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5. ZOROASTER – planeta Saturn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67640</wp:posOffset>
                </wp:positionV>
                <wp:extent cx="2240915" cy="3108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3.2pt;width:176.45pt;height:244.75pt" coordorigin="13,264" coordsize="3529,4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257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;top:264;width:3075;height:39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67640</wp:posOffset>
                </wp:positionV>
                <wp:extent cx="2240915" cy="3108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3.2pt;width:176.45pt;height:244.75pt" coordorigin="3469,264" coordsize="3529,4895">
                <v:shape id="shape_0" stroked="f" o:allowincell="f" style="position:absolute;left:3469;top:4257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264;width:3075;height:39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167640</wp:posOffset>
                </wp:positionV>
                <wp:extent cx="2240915" cy="3108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13.2pt;width:176.45pt;height:244.75pt" coordorigin="6925,264" coordsize="3529,4895">
                <v:shape id="shape_0" stroked="f" o:allowincell="f" style="position:absolute;left:6925;top:4257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264;width:3075;height:39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2240915" cy="3108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76.45pt;height:244.7pt" coordorigin="13,4869" coordsize="3529,4894">
                <v:shape id="shape_0" stroked="f" o:allowincell="f" style="position:absolute;left:13;top:8862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4869;width:3075;height:3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2240915" cy="3108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76.45pt;height:244.7pt" coordorigin="3469,4869" coordsize="3529,4894">
                <v:shape id="shape_0" stroked="f" o:allowincell="f" style="position:absolute;left:3469;top:8862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4869;width:3075;height:39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2240915" cy="3108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76.45pt;height:244.7pt" coordorigin="6925,4869" coordsize="3529,4894">
                <v:shape id="shape_0" stroked="f" o:allowincell="f" style="position:absolute;left:6925;top:8862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4869;width:3075;height:39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200775</wp:posOffset>
                </wp:positionV>
                <wp:extent cx="2240915" cy="3108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8.25pt;width:176.45pt;height:244.7pt" coordorigin="13,9765" coordsize="3529,4894">
                <v:shape id="shape_0" stroked="f" o:allowincell="f" style="position:absolute;left:13;top:13758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9765;width:3075;height:39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200775</wp:posOffset>
                </wp:positionV>
                <wp:extent cx="2240915" cy="3108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8.25pt;width:176.45pt;height:244.7pt" coordorigin="3469,9765" coordsize="3529,4894">
                <v:shape id="shape_0" stroked="f" o:allowincell="f" style="position:absolute;left:3469;top:13758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9765;width:3075;height:39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200775</wp:posOffset>
                </wp:positionV>
                <wp:extent cx="2240915" cy="3108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3108240"/>
                          <a:chOff x="0" y="0"/>
                          <a:chExt cx="2241000" cy="3108240"/>
                        </a:xfrm>
                      </wpg:grpSpPr>
                      <wps:wsp>
                        <wps:cNvSpPr txBox="1"/>
                        <wps:spPr>
                          <a:xfrm>
                            <a:off x="0" y="2535480"/>
                            <a:ext cx="224100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ZOROASTER -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0400" y="0"/>
                            <a:ext cx="19533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8.25pt;width:176.45pt;height:244.7pt" coordorigin="6925,9765" coordsize="3529,4894">
                <v:shape id="shape_0" stroked="f" o:allowincell="f" style="position:absolute;left:6925;top:13758;width:352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ZOROASTER -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9765;width:3075;height:39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7:03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0T17:05:00Z</dcterms:modified>
  <cp:revision>3</cp:revision>
  <dc:subject/>
  <dc:title>www.vesmirni-lide.cz    www.universe-people.com</dc:title>
</cp:coreProperties>
</file>