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4"/>
        </w:rPr>
        <w:t xml:space="preserve">42. LAO-TZU – planeta Pluto </w:t>
      </w:r>
      <w:r>
        <w:rPr>
          <w:rFonts w:cs="Arial" w:ascii="Arial" w:hAnsi="Arial"/>
          <w:b/>
          <w:color w:val="0000FF"/>
          <w:sz w:val="18"/>
          <w:lang w:val="en-US"/>
        </w:rPr>
        <w:t>&amp;</w:t>
      </w:r>
      <w:r>
        <w:rPr>
          <w:rFonts w:cs="Arial" w:ascii="Arial" w:hAnsi="Arial"/>
          <w:b/>
          <w:color w:val="0000FF"/>
          <w:sz w:val="18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Vulkán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167640</wp:posOffset>
                </wp:positionV>
                <wp:extent cx="1940560" cy="3216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3216960"/>
                          <a:chOff x="0" y="0"/>
                          <a:chExt cx="1940400" cy="3216960"/>
                        </a:xfrm>
                      </wpg:grpSpPr>
                      <wps:wsp>
                        <wps:cNvSpPr txBox="1"/>
                        <wps:spPr>
                          <a:xfrm>
                            <a:off x="0" y="2530440"/>
                            <a:ext cx="190116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LAO-TZ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planeta Pluto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Vulk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0400" cy="25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13.2pt;width:152.8pt;height:253.3pt" coordorigin="3613,264" coordsize="3056,50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13;top:4249;width:2993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LAO-TZ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planeta Pluto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&amp;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Vulká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3;top:264;width:3055;height:39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167640</wp:posOffset>
                </wp:positionV>
                <wp:extent cx="1940560" cy="32169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3216960"/>
                          <a:chOff x="0" y="0"/>
                          <a:chExt cx="1940400" cy="3216960"/>
                        </a:xfrm>
                      </wpg:grpSpPr>
                      <wps:wsp>
                        <wps:cNvSpPr txBox="1"/>
                        <wps:spPr>
                          <a:xfrm>
                            <a:off x="0" y="2530440"/>
                            <a:ext cx="190116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LAO-TZ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aneta Pluto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Vulk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40400" cy="25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13.2pt;width:152.8pt;height:253.3pt" coordorigin="7069,264" coordsize="3056,5066">
                <v:shape id="shape_0" stroked="f" o:allowincell="f" style="position:absolute;left:7069;top:4249;width:2993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LAO-TZ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aneta Pluto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&amp;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Vulká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264;width:3055;height:39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270</wp:posOffset>
                </wp:positionV>
                <wp:extent cx="1940560" cy="3216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3216960"/>
                          <a:chOff x="0" y="0"/>
                          <a:chExt cx="1940400" cy="3216960"/>
                        </a:xfrm>
                      </wpg:grpSpPr>
                      <wps:wsp>
                        <wps:cNvSpPr txBox="1"/>
                        <wps:spPr>
                          <a:xfrm>
                            <a:off x="0" y="2530440"/>
                            <a:ext cx="190116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LAO-TZ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planeta  Pluto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Vulk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40400" cy="25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0.1pt;width:152.8pt;height:253.3pt" coordorigin="157,2" coordsize="3056,5066">
                <v:shape id="shape_0" stroked="f" o:allowincell="f" style="position:absolute;left:157;top:3987;width:2993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LAO-TZ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planeta  Pluto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&amp;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Vulká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2;width:3055;height:396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201670</wp:posOffset>
                </wp:positionV>
                <wp:extent cx="1940560" cy="3216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3216960"/>
                          <a:chOff x="0" y="0"/>
                          <a:chExt cx="1940400" cy="3216960"/>
                        </a:xfrm>
                      </wpg:grpSpPr>
                      <wps:wsp>
                        <wps:cNvSpPr txBox="1"/>
                        <wps:spPr>
                          <a:xfrm>
                            <a:off x="0" y="2530440"/>
                            <a:ext cx="190116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AO-TZ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aneta Pluto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Vulk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40400" cy="25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52.1pt;width:152.8pt;height:253.3pt" coordorigin="157,5042" coordsize="3056,5066">
                <v:shape id="shape_0" stroked="f" o:allowincell="f" style="position:absolute;left:157;top:9027;width:2993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AO-TZ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aneta Pluto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&amp;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Vulká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5042;width:3055;height:396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201670</wp:posOffset>
                </wp:positionV>
                <wp:extent cx="1940560" cy="3216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3216960"/>
                          <a:chOff x="0" y="0"/>
                          <a:chExt cx="1940400" cy="3216960"/>
                        </a:xfrm>
                      </wpg:grpSpPr>
                      <wps:wsp>
                        <wps:cNvSpPr txBox="1"/>
                        <wps:spPr>
                          <a:xfrm>
                            <a:off x="0" y="2530440"/>
                            <a:ext cx="190116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AO-TZ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aneta Pluto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Vulk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40400" cy="25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52.1pt;width:152.8pt;height:253.3pt" coordorigin="3613,5042" coordsize="3056,5066">
                <v:shape id="shape_0" stroked="f" o:allowincell="f" style="position:absolute;left:3613;top:9027;width:2993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AO-TZ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aneta Pluto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&amp;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Vulká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5042;width:3055;height:39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201670</wp:posOffset>
                </wp:positionV>
                <wp:extent cx="1940560" cy="32169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3216960"/>
                          <a:chOff x="0" y="0"/>
                          <a:chExt cx="1940400" cy="3216960"/>
                        </a:xfrm>
                      </wpg:grpSpPr>
                      <wps:wsp>
                        <wps:cNvSpPr txBox="1"/>
                        <wps:spPr>
                          <a:xfrm>
                            <a:off x="0" y="2530440"/>
                            <a:ext cx="190116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LAO-TZ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aneta Pluto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Vulk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40400" cy="25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52.1pt;width:152.8pt;height:253.3pt" coordorigin="7069,5042" coordsize="3056,5066">
                <v:shape id="shape_0" stroked="f" o:allowincell="f" style="position:absolute;left:7069;top:9027;width:2993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LAO-TZ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aneta Pluto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&amp;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Vulká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5042;width:3055;height:396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402070</wp:posOffset>
                </wp:positionV>
                <wp:extent cx="1940560" cy="32169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3216960"/>
                          <a:chOff x="0" y="0"/>
                          <a:chExt cx="1940400" cy="3216960"/>
                        </a:xfrm>
                      </wpg:grpSpPr>
                      <wps:wsp>
                        <wps:cNvSpPr txBox="1"/>
                        <wps:spPr>
                          <a:xfrm>
                            <a:off x="0" y="2530440"/>
                            <a:ext cx="190116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AO-TZ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aneta Pluto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Vulk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40400" cy="25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04.1pt;width:152.8pt;height:253.3pt" coordorigin="157,10082" coordsize="3056,5066">
                <v:shape id="shape_0" stroked="f" o:allowincell="f" style="position:absolute;left:157;top:14067;width:2993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AO-TZ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aneta Pluto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&amp;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Vulká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10082;width:3055;height:396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402070</wp:posOffset>
                </wp:positionV>
                <wp:extent cx="1940560" cy="3216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3216960"/>
                          <a:chOff x="0" y="0"/>
                          <a:chExt cx="1940400" cy="3216960"/>
                        </a:xfrm>
                      </wpg:grpSpPr>
                      <wps:wsp>
                        <wps:cNvSpPr txBox="1"/>
                        <wps:spPr>
                          <a:xfrm>
                            <a:off x="0" y="2530440"/>
                            <a:ext cx="190116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LAO-TZ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aneta Pluto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Vulk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40400" cy="25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04.1pt;width:152.8pt;height:253.3pt" coordorigin="3613,10082" coordsize="3056,5066">
                <v:shape id="shape_0" stroked="f" o:allowincell="f" style="position:absolute;left:3613;top:14067;width:2993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LAO-TZ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aneta Pluto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&amp;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Vulká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0082;width:3055;height:396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402070</wp:posOffset>
                </wp:positionV>
                <wp:extent cx="1940560" cy="3216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3216960"/>
                          <a:chOff x="0" y="0"/>
                          <a:chExt cx="1940400" cy="3216960"/>
                        </a:xfrm>
                      </wpg:grpSpPr>
                      <wps:wsp>
                        <wps:cNvSpPr txBox="1"/>
                        <wps:spPr>
                          <a:xfrm>
                            <a:off x="0" y="2530440"/>
                            <a:ext cx="190116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LAO-TZ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laneta Pluto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Vulk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40400" cy="251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504.1pt;width:152.8pt;height:253.3pt" coordorigin="7069,10082" coordsize="3056,5066">
                <v:shape id="shape_0" stroked="f" o:allowincell="f" style="position:absolute;left:7069;top:14067;width:2993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LAO-TZ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laneta Pluto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&amp;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Vulká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0082;width:3055;height:396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58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2T14:39:00Z</dcterms:modified>
  <cp:revision>3</cp:revision>
  <dc:subject/>
  <dc:title>www.vesmirni-lide.cz    www.universe-people.com</dc:title>
</cp:coreProperties>
</file>