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8. ENOCH – planeta Země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167640</wp:posOffset>
                </wp:positionV>
                <wp:extent cx="2153285" cy="3199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3.2pt;width:169.55pt;height:252pt" coordorigin="3469,264" coordsize="3391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9;top:4395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12;top:264;width:2984;height:41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67640</wp:posOffset>
                </wp:positionV>
                <wp:extent cx="2153285" cy="3199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3.2pt;width:169.55pt;height:252pt" coordorigin="13,264" coordsize="3391,5040">
                <v:shape id="shape_0" stroked="f" o:allowincell="f" style="position:absolute;left:13;top:4395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264;width:2984;height:41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167640</wp:posOffset>
                </wp:positionV>
                <wp:extent cx="2153285" cy="3199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13.2pt;width:169.55pt;height:252pt" coordorigin="6925,264" coordsize="3391,5040">
                <v:shape id="shape_0" stroked="f" o:allowincell="f" style="position:absolute;left:6925;top:4395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264;width:2984;height:41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3183255</wp:posOffset>
                </wp:positionV>
                <wp:extent cx="2153285" cy="3199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50.65pt;width:169.55pt;height:251.95pt" coordorigin="3469,5013" coordsize="3391,5039">
                <v:shape id="shape_0" stroked="f" o:allowincell="f" style="position:absolute;left:3469;top:914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5013;width:2984;height:41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3183255</wp:posOffset>
                </wp:positionV>
                <wp:extent cx="2153285" cy="3199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50.65pt;width:169.55pt;height:251.95pt" coordorigin="13,5013" coordsize="3391,5039">
                <v:shape id="shape_0" stroked="f" o:allowincell="f" style="position:absolute;left:13;top:914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5013;width:2984;height:41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183255</wp:posOffset>
                </wp:positionV>
                <wp:extent cx="2153285" cy="3199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50.65pt;width:169.55pt;height:251.95pt" coordorigin="6925,5013" coordsize="3391,5039">
                <v:shape id="shape_0" stroked="f" o:allowincell="f" style="position:absolute;left:6925;top:914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5013;width:2984;height:41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6383655</wp:posOffset>
                </wp:positionV>
                <wp:extent cx="2153285" cy="31997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02.65pt;width:169.55pt;height:251.95pt" coordorigin="3469,10053" coordsize="3391,5039">
                <v:shape id="shape_0" stroked="f" o:allowincell="f" style="position:absolute;left:3469;top:1418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10053;width:2984;height:41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6383655</wp:posOffset>
                </wp:positionV>
                <wp:extent cx="2153285" cy="3199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02.65pt;width:169.55pt;height:251.95pt" coordorigin="13,10053" coordsize="3391,5039">
                <v:shape id="shape_0" stroked="f" o:allowincell="f" style="position:absolute;left:13;top:1418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10053;width:2984;height:41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383655</wp:posOffset>
                </wp:positionV>
                <wp:extent cx="2153285" cy="3199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3199680"/>
                          <a:chOff x="0" y="0"/>
                          <a:chExt cx="215316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2623320"/>
                            <a:ext cx="21531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ENOCH – planeta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4440" y="0"/>
                            <a:ext cx="189540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02.65pt;width:169.55pt;height:251.95pt" coordorigin="6925,10053" coordsize="3391,5039">
                <v:shape id="shape_0" stroked="f" o:allowincell="f" style="position:absolute;left:6925;top:14184;width:3390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ENOCH – planeta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8;top:10053;width:2984;height:415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4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0T16:45:00Z</dcterms:modified>
  <cp:revision>3</cp:revision>
  <dc:subject/>
  <dc:title>www.vesmirni-lide.cz    www.universe-people.com</dc:title>
</cp:coreProperties>
</file>