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6. ADONIS – planeta Venuš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7375</wp:posOffset>
                </wp:positionH>
                <wp:positionV relativeFrom="paragraph">
                  <wp:posOffset>167640</wp:posOffset>
                </wp:positionV>
                <wp:extent cx="2233295" cy="3126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932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400" y="0"/>
                            <a:ext cx="193356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13.2pt;width:175.85pt;height:246.15pt" coordorigin="6925,264" coordsize="3517,49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5;top:4310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0;top:264;width:3044;height:40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67640</wp:posOffset>
                </wp:positionV>
                <wp:extent cx="2233295" cy="3126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932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9400" y="0"/>
                            <a:ext cx="193356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3.2pt;width:175.85pt;height:246.15pt" coordorigin="13,264" coordsize="3517,4923">
                <v:shape id="shape_0" stroked="f" o:allowincell="f" style="position:absolute;left:13;top:4310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264;width:3044;height:40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815</wp:posOffset>
                </wp:positionH>
                <wp:positionV relativeFrom="paragraph">
                  <wp:posOffset>1270</wp:posOffset>
                </wp:positionV>
                <wp:extent cx="2226945" cy="311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960" cy="3117240"/>
                          <a:chOff x="0" y="0"/>
                          <a:chExt cx="2226960" cy="3117240"/>
                        </a:xfrm>
                      </wpg:grpSpPr>
                      <wps:wsp>
                        <wps:cNvSpPr txBox="1"/>
                        <wps:spPr>
                          <a:xfrm>
                            <a:off x="0" y="2561760"/>
                            <a:ext cx="222696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680" y="0"/>
                            <a:ext cx="1927800" cy="254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0.1pt;width:175.35pt;height:245.5pt" coordorigin="3469,2" coordsize="3507,4910">
                <v:shape id="shape_0" stroked="f" o:allowincell="f" style="position:absolute;left:3469;top:4037;width:3506;height:8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2;width:3035;height:40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3110230</wp:posOffset>
                </wp:positionV>
                <wp:extent cx="2233295" cy="3126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932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9400" y="0"/>
                            <a:ext cx="193356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4.9pt;width:175.85pt;height:246.15pt" coordorigin="3469,4898" coordsize="3517,4923">
                <v:shape id="shape_0" stroked="f" o:allowincell="f" style="position:absolute;left:3469;top:8944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4898;width:3044;height:40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3110230</wp:posOffset>
                </wp:positionV>
                <wp:extent cx="2233295" cy="3126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932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9400" y="0"/>
                            <a:ext cx="193356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4.9pt;width:175.85pt;height:246.15pt" coordorigin="6925,4898" coordsize="3517,4923">
                <v:shape id="shape_0" stroked="f" o:allowincell="f" style="position:absolute;left:6925;top:8944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4898;width:3044;height:40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3110230</wp:posOffset>
                </wp:positionV>
                <wp:extent cx="2233295" cy="31261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932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9400" y="0"/>
                            <a:ext cx="193356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4.9pt;width:175.85pt;height:246.15pt" coordorigin="13,4898" coordsize="3517,4923">
                <v:shape id="shape_0" stroked="f" o:allowincell="f" style="position:absolute;left:13;top:8944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4898;width:3044;height:40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815</wp:posOffset>
                </wp:positionH>
                <wp:positionV relativeFrom="paragraph">
                  <wp:posOffset>6219190</wp:posOffset>
                </wp:positionV>
                <wp:extent cx="2233295" cy="31261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932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9400" y="0"/>
                            <a:ext cx="193356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9.7pt;width:175.85pt;height:246.15pt" coordorigin="3469,9794" coordsize="3517,4923">
                <v:shape id="shape_0" stroked="f" o:allowincell="f" style="position:absolute;left:3469;top:13840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9794;width:3044;height:40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7375</wp:posOffset>
                </wp:positionH>
                <wp:positionV relativeFrom="paragraph">
                  <wp:posOffset>6219190</wp:posOffset>
                </wp:positionV>
                <wp:extent cx="2233295" cy="3125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5520"/>
                          <a:chOff x="0" y="0"/>
                          <a:chExt cx="2233440" cy="3125520"/>
                        </a:xfrm>
                      </wpg:grpSpPr>
                      <wps:wsp>
                        <wps:cNvSpPr txBox="1"/>
                        <wps:spPr>
                          <a:xfrm>
                            <a:off x="0" y="256860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9400" y="0"/>
                            <a:ext cx="1933560" cy="25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9.7pt;width:175.85pt;height:246.15pt" coordorigin="6925,9794" coordsize="3517,4923">
                <v:shape id="shape_0" stroked="f" o:allowincell="f" style="position:absolute;left:6925;top:13839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9794;width:3044;height:40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6219190</wp:posOffset>
                </wp:positionV>
                <wp:extent cx="2233295" cy="31261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126240"/>
                          <a:chOff x="0" y="0"/>
                          <a:chExt cx="223344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9320"/>
                            <a:ext cx="2233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9400" y="0"/>
                            <a:ext cx="193356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9.7pt;width:175.85pt;height:246.15pt" coordorigin="13,9794" coordsize="3517,4923">
                <v:shape id="shape_0" stroked="f" o:allowincell="f" style="position:absolute;left:13;top:13840;width:351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9794;width:3044;height:402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1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4:32:00Z</dcterms:modified>
  <cp:revision>6</cp:revision>
  <dc:subject/>
  <dc:title>www.vesmirni-lide.cz    www.universe-people.com</dc:title>
</cp:coreProperties>
</file>