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27. MISTRYNĚ KLÁRA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76200</wp:posOffset>
                </wp:positionV>
                <wp:extent cx="1961515" cy="2924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1640" cy="2924640"/>
                          <a:chOff x="0" y="0"/>
                          <a:chExt cx="1961640" cy="2924640"/>
                        </a:xfrm>
                      </wpg:grpSpPr>
                      <wps:wsp>
                        <wps:cNvSpPr txBox="1"/>
                        <wps:spPr>
                          <a:xfrm>
                            <a:off x="0" y="2491920"/>
                            <a:ext cx="195588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KLÁ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61640" cy="243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6pt;width:154.45pt;height:230.3pt" coordorigin="157,120" coordsize="3089,46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;top:4044;width:3079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KLÁ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7;top:120;width:3088;height:383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4255</wp:posOffset>
                </wp:positionH>
                <wp:positionV relativeFrom="paragraph">
                  <wp:posOffset>76200</wp:posOffset>
                </wp:positionV>
                <wp:extent cx="1961515" cy="2924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1640" cy="2924640"/>
                          <a:chOff x="0" y="0"/>
                          <a:chExt cx="1961640" cy="2924640"/>
                        </a:xfrm>
                      </wpg:grpSpPr>
                      <wps:wsp>
                        <wps:cNvSpPr txBox="1"/>
                        <wps:spPr>
                          <a:xfrm>
                            <a:off x="0" y="2491920"/>
                            <a:ext cx="195588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KLÁ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961640" cy="243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6pt;width:154.45pt;height:230.3pt" coordorigin="3613,120" coordsize="3089,4606">
                <v:shape id="shape_0" stroked="f" o:allowincell="f" style="position:absolute;left:3613;top:4044;width:3079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KLÁ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120;width:3088;height:383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8815</wp:posOffset>
                </wp:positionH>
                <wp:positionV relativeFrom="paragraph">
                  <wp:posOffset>76200</wp:posOffset>
                </wp:positionV>
                <wp:extent cx="1961515" cy="29248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1640" cy="2924640"/>
                          <a:chOff x="0" y="0"/>
                          <a:chExt cx="1961640" cy="2924640"/>
                        </a:xfrm>
                      </wpg:grpSpPr>
                      <wps:wsp>
                        <wps:cNvSpPr txBox="1"/>
                        <wps:spPr>
                          <a:xfrm>
                            <a:off x="0" y="2491920"/>
                            <a:ext cx="195588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KLÁ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961640" cy="243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6pt;width:154.45pt;height:230.3pt" coordorigin="7069,120" coordsize="3089,4606">
                <v:shape id="shape_0" stroked="f" o:allowincell="f" style="position:absolute;left:7069;top:4044;width:3079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KLÁ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120;width:3088;height:383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95</wp:posOffset>
                </wp:positionH>
                <wp:positionV relativeFrom="paragraph">
                  <wp:posOffset>2908935</wp:posOffset>
                </wp:positionV>
                <wp:extent cx="1961515" cy="29248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1640" cy="2924640"/>
                          <a:chOff x="0" y="0"/>
                          <a:chExt cx="1961640" cy="2924640"/>
                        </a:xfrm>
                      </wpg:grpSpPr>
                      <wps:wsp>
                        <wps:cNvSpPr txBox="1"/>
                        <wps:spPr>
                          <a:xfrm>
                            <a:off x="0" y="2491920"/>
                            <a:ext cx="195588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KLÁ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961640" cy="243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229.05pt;width:154.45pt;height:230.3pt" coordorigin="157,4581" coordsize="3089,4606">
                <v:shape id="shape_0" stroked="f" o:allowincell="f" style="position:absolute;left:157;top:8505;width:3079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KLÁ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;top:4581;width:3088;height:383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4255</wp:posOffset>
                </wp:positionH>
                <wp:positionV relativeFrom="paragraph">
                  <wp:posOffset>2908935</wp:posOffset>
                </wp:positionV>
                <wp:extent cx="1961515" cy="29248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1640" cy="2924640"/>
                          <a:chOff x="0" y="0"/>
                          <a:chExt cx="1961640" cy="2924640"/>
                        </a:xfrm>
                      </wpg:grpSpPr>
                      <wps:wsp>
                        <wps:cNvSpPr txBox="1"/>
                        <wps:spPr>
                          <a:xfrm>
                            <a:off x="0" y="2491920"/>
                            <a:ext cx="195588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KLÁ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961640" cy="243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229.05pt;width:154.45pt;height:230.3pt" coordorigin="3613,4581" coordsize="3089,4606">
                <v:shape id="shape_0" stroked="f" o:allowincell="f" style="position:absolute;left:3613;top:8505;width:3079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KLÁ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4581;width:3088;height:38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8815</wp:posOffset>
                </wp:positionH>
                <wp:positionV relativeFrom="paragraph">
                  <wp:posOffset>2908935</wp:posOffset>
                </wp:positionV>
                <wp:extent cx="1961515" cy="29248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1640" cy="2924640"/>
                          <a:chOff x="0" y="0"/>
                          <a:chExt cx="1961640" cy="2924640"/>
                        </a:xfrm>
                      </wpg:grpSpPr>
                      <wps:wsp>
                        <wps:cNvSpPr txBox="1"/>
                        <wps:spPr>
                          <a:xfrm>
                            <a:off x="0" y="2491920"/>
                            <a:ext cx="195588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KLÁ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961640" cy="243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229.05pt;width:154.45pt;height:230.3pt" coordorigin="7069,4581" coordsize="3089,4606">
                <v:shape id="shape_0" stroked="f" o:allowincell="f" style="position:absolute;left:7069;top:8505;width:3079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KLÁ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4581;width:3088;height:383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695</wp:posOffset>
                </wp:positionH>
                <wp:positionV relativeFrom="paragraph">
                  <wp:posOffset>5926455</wp:posOffset>
                </wp:positionV>
                <wp:extent cx="1961515" cy="29248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1640" cy="2924640"/>
                          <a:chOff x="0" y="0"/>
                          <a:chExt cx="1961640" cy="2924640"/>
                        </a:xfrm>
                      </wpg:grpSpPr>
                      <wps:wsp>
                        <wps:cNvSpPr txBox="1"/>
                        <wps:spPr>
                          <a:xfrm>
                            <a:off x="0" y="2491920"/>
                            <a:ext cx="195588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KLÁ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961640" cy="243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466.65pt;width:154.45pt;height:230.3pt" coordorigin="157,9333" coordsize="3089,4606">
                <v:shape id="shape_0" stroked="f" o:allowincell="f" style="position:absolute;left:157;top:13257;width:3079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KLÁ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;top:9333;width:3088;height:383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4255</wp:posOffset>
                </wp:positionH>
                <wp:positionV relativeFrom="paragraph">
                  <wp:posOffset>5926455</wp:posOffset>
                </wp:positionV>
                <wp:extent cx="1961515" cy="29248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1640" cy="2924640"/>
                          <a:chOff x="0" y="0"/>
                          <a:chExt cx="1961640" cy="2924640"/>
                        </a:xfrm>
                      </wpg:grpSpPr>
                      <wps:wsp>
                        <wps:cNvSpPr txBox="1"/>
                        <wps:spPr>
                          <a:xfrm>
                            <a:off x="0" y="2491920"/>
                            <a:ext cx="195588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KLÁ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961640" cy="243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466.65pt;width:154.45pt;height:230.3pt" coordorigin="3613,9333" coordsize="3089,4606">
                <v:shape id="shape_0" stroked="f" o:allowincell="f" style="position:absolute;left:3613;top:13257;width:3079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KLÁ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9333;width:3088;height:383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8815</wp:posOffset>
                </wp:positionH>
                <wp:positionV relativeFrom="paragraph">
                  <wp:posOffset>5926455</wp:posOffset>
                </wp:positionV>
                <wp:extent cx="1961515" cy="29248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1640" cy="2924640"/>
                          <a:chOff x="0" y="0"/>
                          <a:chExt cx="1961640" cy="2924640"/>
                        </a:xfrm>
                      </wpg:grpSpPr>
                      <wps:wsp>
                        <wps:cNvSpPr txBox="1"/>
                        <wps:spPr>
                          <a:xfrm>
                            <a:off x="0" y="2491920"/>
                            <a:ext cx="195588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KLÁ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961640" cy="243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466.65pt;width:154.45pt;height:230.3pt" coordorigin="7069,9333" coordsize="3089,4606">
                <v:shape id="shape_0" stroked="f" o:allowincell="f" style="position:absolute;left:7069;top:13257;width:3079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KLÁ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9333;width:3088;height:383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6:22:00Z</dcterms:created>
  <dc:creator>IVO A. BENDA</dc:creator>
  <dc:description/>
  <dc:language>en-US</dc:language>
  <cp:lastModifiedBy>IVO A. BENDA www.vesmirni-lide.cz .universe-people.com</cp:lastModifiedBy>
  <cp:lastPrinted>2002-03-18T09:57:00Z</cp:lastPrinted>
  <dcterms:modified xsi:type="dcterms:W3CDTF">2002-03-22T13:48:00Z</dcterms:modified>
  <cp:revision>4</cp:revision>
  <dc:subject/>
  <dc:title>www.vesmirni-lide.cz    www.universe-people.com</dc:title>
</cp:coreProperties>
</file>