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1. AŠTAR ŠERAN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1958340" cy="3381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154.2pt;height:266.25pt" coordorigin="157,120" coordsize="3084,53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158;top:120;width:3082;height:44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540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6200</wp:posOffset>
                </wp:positionV>
                <wp:extent cx="1958340" cy="3381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1" name="Sheran" descr=""/>
                          <pic:cNvPicPr/>
                        </pic:nvPicPr>
                        <pic:blipFill>
                          <a:blip r:embed="rId4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pt;width:154.2pt;height:266.25pt" coordorigin="3613,120" coordsize="3084,5325">
                <v:shape id="shape_0" ID="Sheran" stroked="f" o:allowincell="f" style="position:absolute;left:3614;top:120;width:3082;height:44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613;top:4540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6200</wp:posOffset>
                </wp:positionV>
                <wp:extent cx="1958340" cy="3381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2" name="Sheran" descr=""/>
                          <pic:cNvPicPr/>
                        </pic:nvPicPr>
                        <pic:blipFill>
                          <a:blip r:embed="rId6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pt;width:154.2pt;height:266.25pt" coordorigin="7069,120" coordsize="3084,5325">
                <v:shape id="shape_0" ID="Sheran" stroked="f" o:allowincell="f" style="position:absolute;left:7070;top:120;width:3082;height:44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4540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183255</wp:posOffset>
                </wp:positionV>
                <wp:extent cx="1958340" cy="3381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3" name="Sheran" descr=""/>
                          <pic:cNvPicPr/>
                        </pic:nvPicPr>
                        <pic:blipFill>
                          <a:blip r:embed="rId8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50.65pt;width:154.2pt;height:266.2pt" coordorigin="157,5013" coordsize="3084,5324">
                <v:shape id="shape_0" ID="Sheran" stroked="f" o:allowincell="f" style="position:absolute;left:158;top:5013;width:3082;height:44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9433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183255</wp:posOffset>
                </wp:positionV>
                <wp:extent cx="1958340" cy="3381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4" name="Sheran" descr=""/>
                          <pic:cNvPicPr/>
                        </pic:nvPicPr>
                        <pic:blipFill>
                          <a:blip r:embed="rId10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0.65pt;width:154.2pt;height:266.2pt" coordorigin="3613,5013" coordsize="3084,5324">
                <v:shape id="shape_0" ID="Sheran" stroked="f" o:allowincell="f" style="position:absolute;left:3614;top:5013;width:3082;height:440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13;top:9433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183255</wp:posOffset>
                </wp:positionV>
                <wp:extent cx="1958340" cy="3381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5" name="Sheran" descr=""/>
                          <pic:cNvPicPr/>
                        </pic:nvPicPr>
                        <pic:blipFill>
                          <a:blip r:embed="rId1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50.65pt;width:154.2pt;height:266.2pt" coordorigin="7069,5013" coordsize="3084,5324">
                <v:shape id="shape_0" ID="Sheran" stroked="f" o:allowincell="f" style="position:absolute;left:7070;top:5013;width:3082;height:440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9433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475095</wp:posOffset>
                </wp:positionV>
                <wp:extent cx="1958340" cy="3381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6" name="Sheran" descr=""/>
                          <pic:cNvPicPr/>
                        </pic:nvPicPr>
                        <pic:blipFill>
                          <a:blip r:embed="rId14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09.85pt;width:154.2pt;height:266.2pt" coordorigin="157,10197" coordsize="3084,5324">
                <v:shape id="shape_0" ID="Sheran" stroked="f" o:allowincell="f" style="position:absolute;left:158;top:10197;width:3082;height:440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14617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475095</wp:posOffset>
                </wp:positionV>
                <wp:extent cx="1958340" cy="3381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7" name="Sheran" descr=""/>
                          <pic:cNvPicPr/>
                        </pic:nvPicPr>
                        <pic:blipFill>
                          <a:blip r:embed="rId16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09.85pt;width:154.2pt;height:266.2pt" coordorigin="3613,10197" coordsize="3084,5324">
                <v:shape id="shape_0" ID="Sheran" stroked="f" o:allowincell="f" style="position:absolute;left:3614;top:10197;width:3082;height:440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13;top:14617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475095</wp:posOffset>
                </wp:positionV>
                <wp:extent cx="1958340" cy="3381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81480"/>
                          <a:chOff x="0" y="0"/>
                          <a:chExt cx="1958400" cy="3381480"/>
                        </a:xfrm>
                      </wpg:grpSpPr>
                      <pic:pic xmlns:pic="http://schemas.openxmlformats.org/drawingml/2006/picture">
                        <pic:nvPicPr>
                          <pic:cNvPr id="8" name="Sheran" descr=""/>
                          <pic:cNvPicPr/>
                        </pic:nvPicPr>
                        <pic:blipFill>
                          <a:blip r:embed="rId18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95768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1957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09.85pt;width:154.2pt;height:266.2pt" coordorigin="7069,10197" coordsize="3084,5324">
                <v:shape id="shape_0" ID="Sheran" stroked="f" o:allowincell="f" style="position:absolute;left:7070;top:10197;width:3082;height:440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4617;width:308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07:00Z</dcterms:created>
  <dc:creator>IVO A. BENDA</dc:creator>
  <dc:description/>
  <dc:language>en-US</dc:language>
  <cp:lastModifiedBy>IVO A. BENDA www.vesmirni-lide.cz .universe-people.com</cp:lastModifiedBy>
  <cp:lastPrinted>2002-03-18T08:30:00Z</cp:lastPrinted>
  <dcterms:modified xsi:type="dcterms:W3CDTF">2002-03-20T16:08:00Z</dcterms:modified>
  <cp:revision>5</cp:revision>
  <dc:subject/>
  <dc:title>www.vesmirni-lide.cz    www.universe-people.com</dc:title>
</cp:coreProperties>
</file>