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13. JEŽÍŠ KRISTUS – PRVNÍ PŘÍCHOD - DOKLAD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15570</wp:posOffset>
                </wp:positionV>
                <wp:extent cx="2377440" cy="6308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6308640"/>
                          <a:chOff x="0" y="0"/>
                          <a:chExt cx="2377440" cy="630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7440" cy="2102400"/>
                          </a:xfrm>
                        </wpg:grpSpPr>
                        <pic:pic xmlns:pic="http://schemas.openxmlformats.org/drawingml/2006/picture">
                          <pic:nvPicPr>
                            <pic:cNvPr id="0" name="Obr291min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377440" cy="160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0040"/>
                              <a:ext cx="2377440" cy="52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377440" cy="2102400"/>
                          </a:xfrm>
                        </wpg:grpSpPr>
                        <pic:pic xmlns:pic="http://schemas.openxmlformats.org/drawingml/2006/picture">
                          <pic:nvPicPr>
                            <pic:cNvPr id="1" name="Obr291min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2377440" cy="160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0040"/>
                              <a:ext cx="2377440" cy="52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377440" cy="2102400"/>
                          </a:xfrm>
                        </wpg:grpSpPr>
                        <pic:pic xmlns:pic="http://schemas.openxmlformats.org/drawingml/2006/picture">
                          <pic:nvPicPr>
                            <pic:cNvPr id="2" name="Obr291min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377440" cy="160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0040"/>
                              <a:ext cx="2377440" cy="52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9.1pt;width:187.2pt;height:496.75pt" coordorigin="4,182" coordsize="3744,9935">
                <v:group id="shape_0" style="position:absolute;left:4;top:182;width:3744;height:331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291min" stroked="f" o:allowincell="f" style="position:absolute;left:4;top:182;width:3743;height:253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670;width:3743;height:8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3494;width:3744;height:3311">
                  <v:shape id="shape_0" ID="Obr291min" stroked="f" o:allowincell="f" style="position:absolute;left:4;top:3494;width:3743;height:2530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982;width:3743;height:8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6806;width:3744;height:3311">
                  <v:shape id="shape_0" ID="Obr291min" stroked="f" o:allowincell="f" style="position:absolute;left:4;top:6806;width:3743;height:253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9294;width:3743;height:8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2860</wp:posOffset>
                </wp:positionH>
                <wp:positionV relativeFrom="paragraph">
                  <wp:posOffset>115570</wp:posOffset>
                </wp:positionV>
                <wp:extent cx="2377440" cy="6308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6308640"/>
                          <a:chOff x="0" y="0"/>
                          <a:chExt cx="2377440" cy="630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7440" cy="2102400"/>
                          </a:xfrm>
                        </wpg:grpSpPr>
                        <pic:pic xmlns:pic="http://schemas.openxmlformats.org/drawingml/2006/picture">
                          <pic:nvPicPr>
                            <pic:cNvPr id="3" name="Obr291min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2377440" cy="160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0040"/>
                              <a:ext cx="2377440" cy="52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377440" cy="2102400"/>
                          </a:xfrm>
                        </wpg:grpSpPr>
                        <pic:pic xmlns:pic="http://schemas.openxmlformats.org/drawingml/2006/picture">
                          <pic:nvPicPr>
                            <pic:cNvPr id="4" name="Obr291min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2377440" cy="160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0040"/>
                              <a:ext cx="2377440" cy="52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377440" cy="2102400"/>
                          </a:xfrm>
                        </wpg:grpSpPr>
                        <pic:pic xmlns:pic="http://schemas.openxmlformats.org/drawingml/2006/picture">
                          <pic:nvPicPr>
                            <pic:cNvPr id="5" name="Obr291min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2377440" cy="160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0040"/>
                              <a:ext cx="2377440" cy="52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8pt;margin-top:9.1pt;width:187.2pt;height:496.75pt" coordorigin="4036,182" coordsize="3744,9935">
                <v:group id="shape_0" style="position:absolute;left:4036;top:182;width:3744;height:3311">
                  <v:shape id="shape_0" ID="Obr291min" stroked="f" o:allowincell="f" style="position:absolute;left:4036;top:182;width:3743;height:253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36;top:2670;width:3743;height:8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36;top:3494;width:3744;height:3311">
                  <v:shape id="shape_0" ID="Obr291min" stroked="f" o:allowincell="f" style="position:absolute;left:4036;top:3494;width:3743;height:253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36;top:5982;width:3743;height:8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36;top:6806;width:3744;height:3311">
                  <v:shape id="shape_0" ID="Obr291min" stroked="f" o:allowincell="f" style="position:absolute;left:4036;top:6806;width:3743;height:253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36;top:9294;width:3743;height:8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3180</wp:posOffset>
                </wp:positionH>
                <wp:positionV relativeFrom="paragraph">
                  <wp:posOffset>115570</wp:posOffset>
                </wp:positionV>
                <wp:extent cx="2377440" cy="6308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6308640"/>
                          <a:chOff x="0" y="0"/>
                          <a:chExt cx="2377440" cy="630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7440" cy="2102400"/>
                          </a:xfrm>
                        </wpg:grpSpPr>
                        <pic:pic xmlns:pic="http://schemas.openxmlformats.org/drawingml/2006/picture">
                          <pic:nvPicPr>
                            <pic:cNvPr id="6" name="Obr291min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2377440" cy="160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0040"/>
                              <a:ext cx="2377440" cy="52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377440" cy="2102400"/>
                          </a:xfrm>
                        </wpg:grpSpPr>
                        <pic:pic xmlns:pic="http://schemas.openxmlformats.org/drawingml/2006/picture">
                          <pic:nvPicPr>
                            <pic:cNvPr id="7" name="Obr291min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2377440" cy="160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0040"/>
                              <a:ext cx="2377440" cy="52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377440" cy="2102400"/>
                          </a:xfrm>
                        </wpg:grpSpPr>
                        <pic:pic xmlns:pic="http://schemas.openxmlformats.org/drawingml/2006/picture">
                          <pic:nvPicPr>
                            <pic:cNvPr id="8" name="Obr291min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2377440" cy="160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0040"/>
                              <a:ext cx="2377440" cy="52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4pt;margin-top:9.1pt;width:187.2pt;height:496.75pt" coordorigin="8068,182" coordsize="3744,9935">
                <v:group id="shape_0" style="position:absolute;left:8068;top:182;width:3744;height:3311">
                  <v:shape id="shape_0" ID="Obr291min" stroked="f" o:allowincell="f" style="position:absolute;left:8068;top:182;width:3743;height:253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68;top:2670;width:3743;height:8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68;top:3494;width:3744;height:3311">
                  <v:shape id="shape_0" ID="Obr291min" stroked="f" o:allowincell="f" style="position:absolute;left:8068;top:3494;width:3743;height:253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68;top:5982;width:3743;height:8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68;top:6806;width:3744;height:3311">
                  <v:shape id="shape_0" ID="Obr291min" stroked="f" o:allowincell="f" style="position:absolute;left:8068;top:6806;width:3743;height:253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68;top:9294;width:3743;height:8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83500</wp:posOffset>
                </wp:positionH>
                <wp:positionV relativeFrom="paragraph">
                  <wp:posOffset>115570</wp:posOffset>
                </wp:positionV>
                <wp:extent cx="2377440" cy="6308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6308640"/>
                          <a:chOff x="0" y="0"/>
                          <a:chExt cx="2377440" cy="630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7440" cy="2102400"/>
                          </a:xfrm>
                        </wpg:grpSpPr>
                        <pic:pic xmlns:pic="http://schemas.openxmlformats.org/drawingml/2006/picture">
                          <pic:nvPicPr>
                            <pic:cNvPr id="9" name="Obr291min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2377440" cy="160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0040"/>
                              <a:ext cx="2377440" cy="52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377440" cy="2102400"/>
                          </a:xfrm>
                        </wpg:grpSpPr>
                        <pic:pic xmlns:pic="http://schemas.openxmlformats.org/drawingml/2006/picture">
                          <pic:nvPicPr>
                            <pic:cNvPr id="10" name="Obr291min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2377440" cy="160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0040"/>
                              <a:ext cx="2377440" cy="52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377440" cy="2102400"/>
                          </a:xfrm>
                        </wpg:grpSpPr>
                        <pic:pic xmlns:pic="http://schemas.openxmlformats.org/drawingml/2006/picture">
                          <pic:nvPicPr>
                            <pic:cNvPr id="11" name="Obr291min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2377440" cy="160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0040"/>
                              <a:ext cx="2377440" cy="52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5pt;margin-top:9.1pt;width:187.2pt;height:496.75pt" coordorigin="12100,182" coordsize="3744,9935">
                <v:group id="shape_0" style="position:absolute;left:12100;top:182;width:3744;height:3311">
                  <v:shape id="shape_0" ID="Obr291min" stroked="f" o:allowincell="f" style="position:absolute;left:12100;top:182;width:3743;height:253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100;top:2670;width:3743;height:8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100;top:3494;width:3744;height:3311">
                  <v:shape id="shape_0" ID="Obr291min" stroked="f" o:allowincell="f" style="position:absolute;left:12100;top:3494;width:3743;height:253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100;top:5982;width:3743;height:8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100;top:6806;width:3744;height:3311">
                  <v:shape id="shape_0" ID="Obr291min" stroked="f" o:allowincell="f" style="position:absolute;left:12100;top:6806;width:3743;height:253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100;top:9294;width:3743;height:8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284" w:right="669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11:00Z</dcterms:created>
  <dc:creator>IVO A. BENDA</dc:creator>
  <dc:description/>
  <dc:language>en-US</dc:language>
  <cp:lastModifiedBy>IVO A. BENDA www.vesmirni-lide.cz .universe-people.com</cp:lastModifiedBy>
  <cp:lastPrinted>2002-03-15T14:10:00Z</cp:lastPrinted>
  <dcterms:modified xsi:type="dcterms:W3CDTF">2002-03-20T15:13:00Z</dcterms:modified>
  <cp:revision>3</cp:revision>
  <dc:subject/>
  <dc:title>www.vesmirni-lide.cz    www.universe-people.com</dc:title>
</cp:coreProperties>
</file>