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95275</wp:posOffset>
                </wp:positionV>
                <wp:extent cx="6925945" cy="8567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040" cy="8567280"/>
                          <a:chOff x="0" y="0"/>
                          <a:chExt cx="6926040" cy="856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4560" y="0"/>
                            <a:ext cx="6665760" cy="76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679160"/>
                            <a:ext cx="692604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ANDĚL JI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23.25pt;width:545.35pt;height:674.6pt" coordorigin="-147,465" coordsize="10907,134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;top:465;width:10496;height:1211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7;top:12558;width:10906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ANDĚL JIT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19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6:00Z</dcterms:created>
  <dc:creator>IVO A. BENDA</dc:creator>
  <dc:description/>
  <dc:language>en-US</dc:language>
  <cp:lastModifiedBy>IAB</cp:lastModifiedBy>
  <cp:lastPrinted>2002-09-19T09:15:00Z</cp:lastPrinted>
  <dcterms:modified xsi:type="dcterms:W3CDTF">2002-09-24T08:16:00Z</dcterms:modified>
  <cp:revision>2</cp:revision>
  <dc:subject/>
  <dc:title>www.vesmirni-lide.cz     www.universe-people.com</dc:title>
</cp:coreProperties>
</file>