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188595</wp:posOffset>
                </wp:positionV>
                <wp:extent cx="7061200" cy="9231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1040" cy="9231480"/>
                          <a:chOff x="0" y="0"/>
                          <a:chExt cx="7061040" cy="923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800" y="0"/>
                            <a:ext cx="6716520" cy="834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31840"/>
                            <a:ext cx="70610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VESMÍR UDÁLOSTÍ A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14.85pt;width:556pt;height:726.9pt" coordorigin="-300,-297" coordsize="11120,14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;top:-297;width:10576;height:13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0;top:12824;width:1111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VESMÍR UDÁLOSTÍ A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5:00Z</dcterms:created>
  <dc:creator>IVO A. BENDA</dc:creator>
  <dc:description/>
  <dc:language>en-US</dc:language>
  <cp:lastModifiedBy>IAB</cp:lastModifiedBy>
  <cp:lastPrinted>2002-09-19T08:53:00Z</cp:lastPrinted>
  <dcterms:modified xsi:type="dcterms:W3CDTF">2002-09-24T08:15:00Z</dcterms:modified>
  <cp:revision>2</cp:revision>
  <dc:subject/>
  <dc:title>www.vesmirni-lide.cz     www.universe-people.com</dc:title>
</cp:coreProperties>
</file>