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20955</wp:posOffset>
                </wp:positionV>
                <wp:extent cx="6988810" cy="8719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8719200"/>
                          <a:chOff x="0" y="0"/>
                          <a:chExt cx="6988680" cy="8719200"/>
                        </a:xfrm>
                      </wpg:grpSpPr>
                      <pic:pic xmlns:pic="http://schemas.openxmlformats.org/drawingml/2006/picture">
                        <pic:nvPicPr>
                          <pic:cNvPr id="0" name="card-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0"/>
                            <a:ext cx="6660000" cy="78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23880"/>
                            <a:ext cx="698868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ČAKRY KE STVOŘITE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eastAsia="cs-CZ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 xml:space="preserve"> obr. 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eastAsia="cs-CZ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1.65pt;width:550.3pt;height:686.55pt" coordorigin="-220,33" coordsize="11006,13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9" stroked="f" o:allowincell="f" style="position:absolute;left:16;top:33;width:10487;height:123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0;top:12354;width:11005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ČAKRY KE STVOŘITE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Formata" w:hAnsi="Formata" w:cs="Formata"/>
                            <w:color w:val="0000FF"/>
                            <w:lang w:val="cs-CZ" w:eastAsia="cs-CZ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 xml:space="preserve"> obr. 7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eastAsia="cs-CZ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3:00Z</dcterms:created>
  <dc:creator>IVO A. BENDA</dc:creator>
  <dc:description/>
  <dc:language>en-US</dc:language>
  <cp:lastModifiedBy>IAB</cp:lastModifiedBy>
  <cp:lastPrinted>2002-09-19T08:34:00Z</cp:lastPrinted>
  <dcterms:modified xsi:type="dcterms:W3CDTF">2002-09-24T08:13:00Z</dcterms:modified>
  <cp:revision>2</cp:revision>
  <dc:subject/>
  <dc:title>www.vesmirni-lide.cz     www.universe-people.com</dc:title>
</cp:coreProperties>
</file>