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386715</wp:posOffset>
                </wp:positionV>
                <wp:extent cx="6856095" cy="76879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6200" cy="7687800"/>
                          <a:chOff x="0" y="0"/>
                          <a:chExt cx="6856200" cy="7687800"/>
                        </a:xfrm>
                      </wpg:grpSpPr>
                      <pic:pic xmlns:pic="http://schemas.openxmlformats.org/drawingml/2006/picture">
                        <pic:nvPicPr>
                          <pic:cNvPr id="0" name="card-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7120" y="0"/>
                            <a:ext cx="6654960" cy="680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97160"/>
                            <a:ext cx="685620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sk-SK" w:eastAsia="cs-CZ"/>
                                </w:rPr>
                                <w:t>KORUNA STVOŘ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9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71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pt;margin-top:30.45pt;width:539.85pt;height:605.35pt" coordorigin="-104,609" coordsize="10797,1210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ard-7" stroked="f" o:allowincell="f" style="position:absolute;left:33;top:609;width:10479;height:1072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4;top:11313;width:10796;height:1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sk-SK" w:eastAsia="cs-CZ"/>
                          </w:rPr>
                          <w:t>KORUNA STVOŘE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9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712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8:13:00Z</dcterms:created>
  <dc:creator>IVO A. BENDA</dc:creator>
  <dc:description/>
  <dc:language>en-US</dc:language>
  <cp:lastModifiedBy>IAB</cp:lastModifiedBy>
  <cp:lastPrinted>2002-09-19T08:26:00Z</cp:lastPrinted>
  <dcterms:modified xsi:type="dcterms:W3CDTF">2002-09-24T08:13:00Z</dcterms:modified>
  <cp:revision>2</cp:revision>
  <dc:subject/>
  <dc:title>www.vesmirni-lide.cz     www.universe-people.com</dc:title>
</cp:coreProperties>
</file>