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8920</wp:posOffset>
                </wp:positionH>
                <wp:positionV relativeFrom="paragraph">
                  <wp:posOffset>25400</wp:posOffset>
                </wp:positionV>
                <wp:extent cx="7155815" cy="9919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720" cy="9919440"/>
                          <a:chOff x="0" y="0"/>
                          <a:chExt cx="7155720" cy="9919440"/>
                        </a:xfrm>
                      </wpg:grpSpPr>
                      <pic:pic xmlns:pic="http://schemas.openxmlformats.org/drawingml/2006/picture">
                        <pic:nvPicPr>
                          <pic:cNvPr id="0" name="obr103a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0480" y="0"/>
                            <a:ext cx="6834600" cy="90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19440"/>
                            <a:ext cx="715572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9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10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6pt;margin-top:2pt;width:563.45pt;height:781.05pt" coordorigin="-392,40" coordsize="11269,156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103a_A4" stroked="f" o:allowincell="f" style="position:absolute;left:-155;top:40;width:10762;height:141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92;top:14244;width:11268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9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10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04:00Z</dcterms:created>
  <dc:creator>IVO A. BENDA</dc:creator>
  <dc:description/>
  <dc:language>en-US</dc:language>
  <cp:lastModifiedBy>IAB</cp:lastModifiedBy>
  <cp:lastPrinted>2002-03-21T10:47:00Z</cp:lastPrinted>
  <dcterms:modified xsi:type="dcterms:W3CDTF">2002-08-16T08:04:00Z</dcterms:modified>
  <cp:revision>2</cp:revision>
  <dc:subject/>
  <dc:title>www.vesmirni-lide.cz     www.universe-people.com</dc:title>
</cp:coreProperties>
</file>