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25400</wp:posOffset>
                </wp:positionV>
                <wp:extent cx="6758305" cy="10057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8280" cy="10056960"/>
                          <a:chOff x="0" y="0"/>
                          <a:chExt cx="6758280" cy="10056960"/>
                        </a:xfrm>
                      </wpg:grpSpPr>
                      <pic:pic xmlns:pic="http://schemas.openxmlformats.org/drawingml/2006/picture">
                        <pic:nvPicPr>
                          <pic:cNvPr id="0" name="107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000" y="0"/>
                            <a:ext cx="6509520" cy="918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80360"/>
                            <a:ext cx="6758280" cy="87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VYZAŘOVÁNÍ DUCHOVNÍ ENER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8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cs-CZ"/>
                                </w:rPr>
                                <w:t xml:space="preserve"> obr. 10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2pt;width:532.15pt;height:791.9pt" coordorigin="16,40" coordsize="10643,158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07_A4" stroked="f" o:allowincell="f" style="position:absolute;left:200;top:40;width:10250;height:1446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14498;width:10642;height:1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VYZAŘOVÁNÍ DUCHOVNÍ ENERG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8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cs-CZ"/>
                          </w:rPr>
                          <w:t xml:space="preserve"> obr. 10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19:00Z</dcterms:created>
  <dc:creator>IVO A. BENDA</dc:creator>
  <dc:description/>
  <dc:language>en-US</dc:language>
  <cp:lastModifiedBy>IAB</cp:lastModifiedBy>
  <cp:lastPrinted>2002-03-21T10:47:00Z</cp:lastPrinted>
  <dcterms:modified xsi:type="dcterms:W3CDTF">2004-01-05T14:45:00Z</dcterms:modified>
  <cp:revision>3</cp:revision>
  <dc:subject/>
  <dc:title>www.vesmirni-lide.cz     www.universe-people.com</dc:title>
</cp:coreProperties>
</file>