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25400</wp:posOffset>
                </wp:positionV>
                <wp:extent cx="6888480" cy="9874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8600" cy="9874800"/>
                          <a:chOff x="0" y="0"/>
                          <a:chExt cx="6888600" cy="9874800"/>
                        </a:xfrm>
                      </wpg:grpSpPr>
                      <pic:pic xmlns:pic="http://schemas.openxmlformats.org/drawingml/2006/picture">
                        <pic:nvPicPr>
                          <pic:cNvPr id="0" name="26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000" y="0"/>
                            <a:ext cx="6680160" cy="89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59320"/>
                            <a:ext cx="6888600" cy="9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Někteří lidé jsou před vesmírnými informacemi jako pštros s hlavou v pís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6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2pt;width:542.4pt;height:777.6pt" coordorigin="-204,40" coordsize="10848,155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61" stroked="f" o:allowincell="f" style="position:absolute;left:-20;top:40;width:10519;height:140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4;top:14149;width:10847;height:1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Někteří lidé jsou před vesmírnými informacemi jako pštros s hlavou v pís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6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0:00Z</dcterms:created>
  <dc:creator>IVO A. BENDA</dc:creator>
  <dc:description/>
  <dc:language>en-US</dc:language>
  <cp:lastModifiedBy>IAB</cp:lastModifiedBy>
  <cp:lastPrinted>2001-07-11T09:42:00Z</cp:lastPrinted>
  <dcterms:modified xsi:type="dcterms:W3CDTF">2002-08-16T09:10:00Z</dcterms:modified>
  <cp:revision>2</cp:revision>
  <dc:subject/>
  <dc:title>www.vesmirni-lide.cz     www.universe-people.com</dc:title>
</cp:coreProperties>
</file>