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94005</wp:posOffset>
                </wp:positionV>
                <wp:extent cx="6856095" cy="16849090"/>
                <wp:effectExtent l="0" t="0" r="4826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6200" cy="16849080"/>
                          <a:chOff x="0" y="0"/>
                          <a:chExt cx="6856200" cy="16849080"/>
                        </a:xfrm>
                      </wpg:grpSpPr>
                      <pic:pic xmlns:pic="http://schemas.openxmlformats.org/drawingml/2006/picture">
                        <pic:nvPicPr>
                          <pic:cNvPr id="0" name="276_A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156520"/>
                            <a:ext cx="6437160" cy="869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2247480" y="4078800"/>
                            <a:ext cx="868752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Formata" w:hAnsi="Formata" w:eastAsia="Times New Roman" w:cs="Formata"/>
                                  <w:color w:val="0000FF"/>
                                  <w:lang w:val="cs-CZ" w:eastAsia="cs-CZ"/>
                                </w:rPr>
                                <w:t xml:space="preserve">53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Formata" w:hAnsi="Formata" w:eastAsia="Times New Roman" w:cs="Formata"/>
                                  <w:color w:val="0000FF"/>
                                  <w:lang w:val="cs-CZ" w:eastAsia="cs-CZ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Formata" w:hAnsi="Formata" w:eastAsia="Times New Roman" w:cs="Formata"/>
                                  <w:color w:val="0000FF"/>
                                  <w:lang w:eastAsia="cs-CZ" w:val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Formata" w:hAnsi="Formata" w:eastAsia="Times New Roman" w:cs="Formata"/>
                                  <w:color w:val="0000FF"/>
                                  <w:lang w:eastAsia="cs-CZ" w:val="cs-CZ"/>
                                </w:rPr>
                                <w:t xml:space="preserve"> obr. 276)                             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/>
                                  <w:rFonts w:ascii="Formata" w:hAnsi="Formata" w:eastAsia="Times New Roman" w:cs="Formata"/>
                                  <w:color w:val="0000FF"/>
                                  <w:lang w:eastAsia="cs-CZ" w:val="cs-CZ"/>
                                </w:rPr>
                                <w:t xml:space="preserve">VESMÍRNÍ LIDÉ VE VESMÍRNÉ LODI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/>
                                  <w:rFonts w:ascii="Formata" w:hAnsi="Formata" w:eastAsia="Times New Roman" w:cs="Formata"/>
                                  <w:color w:val="FF0000"/>
                                  <w:lang w:eastAsia="cs-CZ" w:val="cs-CZ"/>
                                </w:rPr>
                                <w:t xml:space="preserve">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/>
                                  <w:rFonts w:ascii="Formata" w:hAnsi="Formata" w:eastAsia="Times New Roman" w:cs="Formata"/>
                                  <w:color w:val="FF0000"/>
                                  <w:lang w:eastAsia="cs-CZ"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344.25pt;width:861.05pt;height:1005.55pt" coordorigin="40,6885" coordsize="17221,2011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276_A4" stroked="f" o:allowincell="f" style="position:absolute;left:40;top:13308;width:10136;height:1368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80;top:6886;width:13680;height:83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Formata" w:hAnsi="Formata" w:eastAsia="Times New Roman" w:cs="Formata"/>
                            <w:color w:val="0000FF"/>
                            <w:lang w:val="cs-CZ" w:eastAsia="cs-CZ"/>
                          </w:rPr>
                          <w:t xml:space="preserve">53 </w:t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Formata" w:hAnsi="Formata" w:eastAsia="Times New Roman" w:cs="Formata"/>
                            <w:color w:val="0000FF"/>
                            <w:lang w:val="cs-CZ" w:eastAsia="cs-CZ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Formata" w:hAnsi="Formata" w:eastAsia="Times New Roman" w:cs="Formata"/>
                            <w:color w:val="0000FF"/>
                            <w:lang w:eastAsia="cs-CZ" w:val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Formata" w:hAnsi="Formata" w:eastAsia="Times New Roman" w:cs="Formata"/>
                            <w:color w:val="0000FF"/>
                            <w:lang w:eastAsia="cs-CZ" w:val="cs-CZ"/>
                          </w:rPr>
                          <w:t xml:space="preserve"> obr. 276)                                                 </w:t>
                        </w:r>
                        <w:r>
                          <w:rPr>
                            <w:kern w:val="2"/>
                            <w:szCs w:val="20"/>
                            <w:sz w:val="28"/>
                            <w:b/>
                            <w:rFonts w:ascii="Formata" w:hAnsi="Formata" w:eastAsia="Times New Roman" w:cs="Formata"/>
                            <w:color w:val="0000FF"/>
                            <w:lang w:eastAsia="cs-CZ" w:val="cs-CZ"/>
                          </w:rPr>
                          <w:t xml:space="preserve">VESMÍRNÍ LIDÉ VE VESMÍRNÉ LODI </w:t>
                        </w:r>
                        <w:r>
                          <w:rPr>
                            <w:kern w:val="2"/>
                            <w:szCs w:val="20"/>
                            <w:sz w:val="28"/>
                            <w:b/>
                            <w:rFonts w:ascii="Formata" w:hAnsi="Formata" w:eastAsia="Times New Roman" w:cs="Formata"/>
                            <w:color w:val="FF0000"/>
                            <w:lang w:eastAsia="cs-CZ" w:val="cs-CZ"/>
                          </w:rPr>
                          <w:t xml:space="preserve">                    </w:t>
                        </w:r>
                        <w:r>
                          <w:rPr>
                            <w:kern w:val="2"/>
                            <w:szCs w:val="20"/>
                            <w:sz w:val="28"/>
                            <w:b/>
                            <w:rFonts w:ascii="Formata" w:hAnsi="Formata" w:eastAsia="Times New Roman" w:cs="Formata"/>
                            <w:color w:val="FF0000"/>
                            <w:lang w:eastAsia="cs-CZ"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8:57:00Z</dcterms:created>
  <dc:creator>IVO A. BENDA</dc:creator>
  <dc:description/>
  <dc:language>en-US</dc:language>
  <cp:lastModifiedBy>IAB</cp:lastModifiedBy>
  <cp:lastPrinted>2002-06-26T10:06:00Z</cp:lastPrinted>
  <dcterms:modified xsi:type="dcterms:W3CDTF">2002-08-16T08:57:00Z</dcterms:modified>
  <cp:revision>2</cp:revision>
  <dc:subject/>
  <dc:title>www.vesmirni-lide.cz     www.universe-people.com</dc:title>
</cp:coreProperties>
</file>