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25400</wp:posOffset>
                </wp:positionV>
                <wp:extent cx="6849745" cy="94176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9720" cy="9417600"/>
                          <a:chOff x="0" y="0"/>
                          <a:chExt cx="6849720" cy="9417600"/>
                        </a:xfrm>
                      </wpg:grpSpPr>
                      <pic:pic xmlns:pic="http://schemas.openxmlformats.org/drawingml/2006/picture">
                        <pic:nvPicPr>
                          <pic:cNvPr id="0" name="367_A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2320" y="0"/>
                            <a:ext cx="6648480" cy="84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533800"/>
                            <a:ext cx="6849720" cy="88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JARGIĎAN Z PLANETY JAR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5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367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pt;margin-top:2pt;width:539.35pt;height:741.6pt" coordorigin="-104,40" coordsize="10787,148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367_A4" stroked="f" o:allowincell="f" style="position:absolute;left:73;top:40;width:10469;height:1337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4;top:13479;width:10786;height:1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JARGIĎAN Z PLANETY JAR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5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367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56:00Z</dcterms:created>
  <dc:creator>IVO A. BENDA</dc:creator>
  <dc:description/>
  <dc:language>en-US</dc:language>
  <cp:lastModifiedBy>IAB</cp:lastModifiedBy>
  <cp:lastPrinted>2001-07-11T09:42:00Z</cp:lastPrinted>
  <dcterms:modified xsi:type="dcterms:W3CDTF">2002-08-16T08:56:00Z</dcterms:modified>
  <cp:revision>2</cp:revision>
  <dc:subject/>
  <dc:title>www.vesmirni-lide.cz     www.universe-people.com</dc:title>
</cp:coreProperties>
</file>