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25400</wp:posOffset>
                </wp:positionV>
                <wp:extent cx="9509760" cy="6830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760" cy="6830640"/>
                          <a:chOff x="0" y="0"/>
                          <a:chExt cx="9509760" cy="6830640"/>
                        </a:xfrm>
                      </wpg:grpSpPr>
                      <pic:pic xmlns:pic="http://schemas.openxmlformats.org/drawingml/2006/picture">
                        <pic:nvPicPr>
                          <pic:cNvPr id="0" name="obr291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9509040" cy="64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99360"/>
                            <a:ext cx="95090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 xml:space="preserve">www.vesmirni-lide.cz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JEŽÍŠ KRISTUS - PRVNÍ PŘÍCHOD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pt;width:748.85pt;height:537.85pt" coordorigin="328,40" coordsize="14977,107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1_A4_150dpi" stroked="f" o:allowincell="f" style="position:absolute;left:329;top:40;width:14974;height:101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;top:10118;width:14974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 xml:space="preserve">www.vesmirni-lide.cz     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JEŽÍŠ KRISTUS - PRVNÍ PŘÍCHOD        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7:00Z</dcterms:created>
  <dc:creator>IVO A. BENDA</dc:creator>
  <dc:description/>
  <dc:language>en-US</dc:language>
  <cp:lastModifiedBy>IAB</cp:lastModifiedBy>
  <cp:lastPrinted>2002-06-10T10:54:00Z</cp:lastPrinted>
  <dcterms:modified xsi:type="dcterms:W3CDTF">2002-08-16T08:27:00Z</dcterms:modified>
  <cp:revision>2</cp:revision>
  <dc:subject/>
  <dc:title>www.vesmirni-lide.cz     www.universe-people.com</dc:title>
</cp:coreProperties>
</file>