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6840</wp:posOffset>
                </wp:positionH>
                <wp:positionV relativeFrom="paragraph">
                  <wp:posOffset>25400</wp:posOffset>
                </wp:positionV>
                <wp:extent cx="4124960" cy="685673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24880" cy="6856560"/>
                          <a:chOff x="0" y="0"/>
                          <a:chExt cx="4124880" cy="6856560"/>
                        </a:xfrm>
                      </wpg:grpSpPr>
                      <pic:pic xmlns:pic="http://schemas.openxmlformats.org/drawingml/2006/picture">
                        <pic:nvPicPr>
                          <pic:cNvPr id="0" name="obr264_A4_150dpi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4124880" cy="6130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6149880"/>
                            <a:ext cx="4124880" cy="70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eastAsia="cs-CZ"/>
                                </w:rPr>
                                <w:t xml:space="preserve">PÁN JEŽÍŠ KRISTUS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 w:eastAsia="en-US"/>
                                </w:rPr>
                                <w:t>www.vesmirni-lide.cz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eastAsia="cs-CZ"/>
                                </w:rPr>
                                <w:t xml:space="preserve">10 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eastAsia="cs-CZ"/>
                                </w:rPr>
                                <w:t xml:space="preserve"> (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en-US" w:eastAsia="en-US"/>
                                </w:rPr>
                                <w:t>internet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eastAsia="cs-CZ"/>
                                </w:rPr>
                                <w:t xml:space="preserve"> obr. 264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eastAsia="zh-C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.2pt;margin-top:2pt;width:324.8pt;height:539.9pt" coordorigin="184,40" coordsize="6496,1079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obr264_A4_150dpi" stroked="f" o:allowincell="f" style="position:absolute;left:184;top:40;width:6495;height:9653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84;top:9725;width:6495;height:11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 w:eastAsia="cs-CZ"/>
                          </w:rPr>
                          <w:t xml:space="preserve">PÁN JEŽÍŠ KRISTUS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 w:eastAsia="en-US"/>
                          </w:rPr>
                          <w:t>www.vesmirni-lide.cz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 w:eastAsia="cs-CZ"/>
                          </w:rPr>
                          <w:t xml:space="preserve">10 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0000FF"/>
                            <w:lang w:val="cs-CZ" w:eastAsia="cs-CZ"/>
                          </w:rPr>
                          <w:t xml:space="preserve"> (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0000FF"/>
                            <w:lang w:val="en-US" w:eastAsia="en-US"/>
                          </w:rPr>
                          <w:t>internet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0000FF"/>
                            <w:lang w:val="cs-CZ" w:eastAsia="cs-CZ"/>
                          </w:rPr>
                          <w:t xml:space="preserve"> obr. 264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eastAsia="zh-C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eastAsia="zh-C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456555</wp:posOffset>
                </wp:positionH>
                <wp:positionV relativeFrom="paragraph">
                  <wp:posOffset>25400</wp:posOffset>
                </wp:positionV>
                <wp:extent cx="4124960" cy="685673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24880" cy="6856560"/>
                          <a:chOff x="0" y="0"/>
                          <a:chExt cx="4124880" cy="6856560"/>
                        </a:xfrm>
                      </wpg:grpSpPr>
                      <pic:pic xmlns:pic="http://schemas.openxmlformats.org/drawingml/2006/picture">
                        <pic:nvPicPr>
                          <pic:cNvPr id="1" name="obr264_A4_150dpi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4124880" cy="6130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6149880"/>
                            <a:ext cx="4124880" cy="70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eastAsia="cs-CZ"/>
                                </w:rPr>
                                <w:t xml:space="preserve">PÁN JEŽÍŠ KRISTUS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 w:eastAsia="en-US"/>
                                </w:rPr>
                                <w:t>www.vesmirni-lide.cz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eastAsia="cs-CZ"/>
                                </w:rPr>
                                <w:t xml:space="preserve">10 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eastAsia="cs-CZ"/>
                                </w:rPr>
                                <w:t xml:space="preserve"> (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en-US" w:eastAsia="en-US"/>
                                </w:rPr>
                                <w:t>internet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eastAsia="cs-CZ"/>
                                </w:rPr>
                                <w:t xml:space="preserve"> obr. 264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eastAsia="zh-C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9.65pt;margin-top:2pt;width:324.8pt;height:539.9pt" coordorigin="8593,40" coordsize="6496,10798">
                <v:shape id="shape_0" ID="obr264_A4_150dpi" stroked="f" o:allowincell="f" style="position:absolute;left:8593;top:40;width:6495;height:9653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stroked="f" o:allowincell="f" style="position:absolute;left:8593;top:9725;width:6495;height:11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 w:eastAsia="cs-CZ"/>
                          </w:rPr>
                          <w:t xml:space="preserve">PÁN JEŽÍŠ KRISTUS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 w:eastAsia="en-US"/>
                          </w:rPr>
                          <w:t>www.vesmirni-lide.cz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 w:eastAsia="cs-CZ"/>
                          </w:rPr>
                          <w:t xml:space="preserve">10 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0000FF"/>
                            <w:lang w:val="cs-CZ" w:eastAsia="cs-CZ"/>
                          </w:rPr>
                          <w:t xml:space="preserve"> (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0000FF"/>
                            <w:lang w:val="en-US" w:eastAsia="en-US"/>
                          </w:rPr>
                          <w:t>internet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0000FF"/>
                            <w:lang w:val="cs-CZ" w:eastAsia="cs-CZ"/>
                          </w:rPr>
                          <w:t xml:space="preserve"> obr. 264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eastAsia="zh-C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eastAsia="zh-C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680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rmata">
    <w:charset w:val="00"/>
    <w:family w:val="swiss"/>
    <w:pitch w:val="variable"/>
  </w:font>
  <w:font w:name="PetersburgTT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ormata" w:hAnsi="Formata" w:eastAsia="Times New Roman" w:cs="Formata"/>
      <w:color w:val="0000FF"/>
      <w:sz w:val="24"/>
      <w:szCs w:val="20"/>
      <w:lang w:val="cs-CZ" w:eastAsia="cs-CZ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FF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color w:val="FF000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i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b/>
      <w:i/>
      <w:color w:val="008080"/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320" w:firstLine="720"/>
      <w:jc w:val="both"/>
      <w:outlineLvl w:val="6"/>
    </w:pPr>
    <w:rPr>
      <w:i/>
      <w:sz w:val="4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center"/>
      <w:outlineLvl w:val="7"/>
    </w:pPr>
    <w:rPr>
      <w:sz w:val="4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  <w:lang w:val="sk-SK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sk-SK"/>
    </w:rPr>
  </w:style>
  <w:style w:type="paragraph" w:styleId="TextBody">
    <w:name w:val="Body Text"/>
    <w:basedOn w:val="Normal"/>
    <w:pPr>
      <w:jc w:val="both"/>
    </w:pPr>
    <w:rPr>
      <w:b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jc w:val="both"/>
    </w:pPr>
    <w:rPr>
      <w:lang w:val="en-US"/>
    </w:rPr>
  </w:style>
  <w:style w:type="paragraph" w:styleId="Textvbloku">
    <w:name w:val="Text v bloku"/>
    <w:basedOn w:val="Normal"/>
    <w:qFormat/>
    <w:pPr>
      <w:ind w:left="432" w:right="432" w:hanging="0"/>
      <w:jc w:val="both"/>
    </w:pPr>
    <w:rPr>
      <w:rFonts w:ascii="PetersburgTT;Times New Roman" w:hAnsi="PetersburgTT;Times New Roman" w:cs="PetersburgTT;Times New Roman"/>
      <w:color w:val="auto"/>
      <w:sz w:val="20"/>
      <w:lang w:eastAsia="en-US"/>
    </w:rPr>
  </w:style>
  <w:style w:type="paragraph" w:styleId="Zkladntext2">
    <w:name w:val="Základní text 2"/>
    <w:basedOn w:val="Normal"/>
    <w:qFormat/>
    <w:pPr>
      <w:spacing w:before="0" w:after="120"/>
      <w:jc w:val="both"/>
    </w:pPr>
    <w:rPr>
      <w:rFonts w:ascii="PetersburgTT;Times New Roman" w:hAnsi="PetersburgTT;Times New Roman" w:cs="PetersburgTT;Times New Roman"/>
      <w:color w:val="auto"/>
      <w:sz w:val="20"/>
      <w:lang w:eastAsia="en-US"/>
    </w:rPr>
  </w:style>
  <w:style w:type="paragraph" w:styleId="Zkladntext3">
    <w:name w:val="Základní text 3"/>
    <w:basedOn w:val="Normal"/>
    <w:qFormat/>
    <w:pPr>
      <w:ind w:right="-21" w:hanging="0"/>
      <w:jc w:val="both"/>
    </w:pPr>
    <w:rPr>
      <w:rFonts w:ascii="PetersburgTT;Times New Roman" w:hAnsi="PetersburgTT;Times New Roman" w:cs="PetersburgTT;Times New Roman"/>
      <w:b/>
      <w:color w:val="auto"/>
      <w:sz w:val="20"/>
      <w:lang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6T08:20:00Z</dcterms:created>
  <dc:creator>IVO A. BENDA</dc:creator>
  <dc:description/>
  <dc:language>en-US</dc:language>
  <cp:lastModifiedBy>IAB</cp:lastModifiedBy>
  <cp:lastPrinted>2002-08-06T08:27:00Z</cp:lastPrinted>
  <dcterms:modified xsi:type="dcterms:W3CDTF">2002-08-16T08:20:00Z</dcterms:modified>
  <cp:revision>2</cp:revision>
  <dc:subject/>
  <dc:title>www.vesmirni-lide.cz     www.universe-people.com</dc:title>
</cp:coreProperties>
</file>