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28130" cy="8101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8101440"/>
                          <a:chOff x="0" y="0"/>
                          <a:chExt cx="6627960" cy="8101440"/>
                        </a:xfrm>
                      </wpg:grpSpPr>
                      <pic:pic xmlns:pic="http://schemas.openxmlformats.org/drawingml/2006/picture">
                        <pic:nvPicPr>
                          <pic:cNvPr id="0" name="obr402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27600" cy="69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14960"/>
                            <a:ext cx="6627600" cy="10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ÁN JEŽÍŠ KRISTUS 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40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1.9pt;height:637.9pt" coordorigin="40,40" coordsize="10438,127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02_A4_150dpi" stroked="f" o:allowincell="f" style="position:absolute;left:41;top:40;width:10436;height:110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1087;width:10436;height:1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ÁN JEŽÍŠ KRISTUS 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40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15:00Z</dcterms:created>
  <dc:creator>IVO A. BENDA</dc:creator>
  <dc:description/>
  <dc:language>en-US</dc:language>
  <cp:lastModifiedBy>IAB</cp:lastModifiedBy>
  <cp:lastPrinted>2002-03-21T10:10:00Z</cp:lastPrinted>
  <dcterms:modified xsi:type="dcterms:W3CDTF">2002-08-16T08:15:00Z</dcterms:modified>
  <cp:revision>2</cp:revision>
  <dc:subject/>
  <dc:title>www.vesmirni-lide.cz     www.universe-people.com</dc:title>
</cp:coreProperties>
</file>