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32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160" cy="9882000"/>
                          <a:chOff x="0" y="0"/>
                          <a:chExt cx="68331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0"/>
                            <a:ext cx="68256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5760" y="3824640"/>
                              <a:ext cx="5351760" cy="505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667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9912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58320" y="4056840"/>
                              <a:ext cx="488556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594520" y="0"/>
                                <a:ext cx="229104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91040" cy="20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77800" y="4064040"/>
                              <a:ext cx="827280" cy="42080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71680" y="2137320"/>
                                <a:ext cx="255960" cy="207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400" y="242424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836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64040"/>
                              <a:ext cx="819720" cy="420804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585160"/>
                                <a:ext cx="255960" cy="162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2473920"/>
                                <a:ext cx="255960" cy="173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4120" y="22795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4120" y="0"/>
                                <a:ext cx="255960" cy="197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630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040" y="8274600"/>
                              <a:ext cx="6793920" cy="12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60" y="0"/>
                              <a:ext cx="6792480" cy="291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484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242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05720" y="2960280"/>
                              <a:ext cx="599076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80" y="3729240"/>
                              <a:ext cx="678888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12.05pt;width:538.1pt;height:778.1pt" coordorigin="175,241" coordsize="10762,15562">
                <v:group id="shape_0" style="position:absolute;left:462;top:313;width:10205;height:15477">
                  <v:group id="shape_0" style="position:absolute;left:746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6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6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2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87;top:241;width:1075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30;top:6264;width:8427;height:795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28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2;top:15466;width:644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696;top:6630;width:7694;height:387">
                    <v:shape id="shape_0" stroked="f" o:allowincell="f" style="position:absolute;left:5782;top:6630;width:3607;height:386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96;top:6630;width:3607;height:31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01;top:6641;width:1303;height:6627">
                    <v:shape id="shape_0" stroked="f" o:allowincell="f" style="position:absolute;left:10497;top:6641;width:406;height:244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1;top:10007;width:402;height:326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09;top:10459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51;top:6641;width:406;height:262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55;top:10113;width:402;height:315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01;top:6641;width:410;height:293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87;top:6641;width:1292;height:6627">
                    <v:shape id="shape_0" stroked="f" o:allowincell="f" style="position:absolute;left:187;top:10712;width:402;height:255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1;top:10537;width:402;height:2730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5;top:10231;width:402;height:303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5;top:6641;width:402;height:310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7;top:6641;width:398;height:366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1;top:6641;width:398;height:3337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38;top:15463;width:2346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13272;width:10698;height:200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241;width:10696;height:4595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35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17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6;top:4903;width:9433;height:11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197;top:6114;width:10691;height:470">
                    <v:shape id="shape_0" stroked="f" o:allowincell="f" style="position:absolute;left:3854;top:6114;width:3379;height:392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95;top:6114;width:3092;height:391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7;top:6114;width:3144;height:469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5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