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960" y="3536280"/>
                              <a:ext cx="6792480" cy="87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19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4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55080" y="4447080"/>
                              <a:ext cx="5092200" cy="453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43600" y="4424040"/>
                              <a:ext cx="82728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168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42460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8360" y="220464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4960" y="442404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224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412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412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224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82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8776440"/>
                              <a:ext cx="6854040" cy="80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74160" y="0"/>
                              <a:ext cx="6706080" cy="344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532920" y="281448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494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 rot="18000000">
                              <a:off x="570960" y="7695360"/>
                              <a:ext cx="1852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 rot="3600000">
                              <a:off x="4595760" y="7626600"/>
                              <a:ext cx="169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554560" y="4320720"/>
                              <a:ext cx="172404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61920" y="5088240"/>
                              <a:ext cx="4930200" cy="229104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 rot="16200000">
                                <a:off x="3661920" y="1022400"/>
                                <a:ext cx="229104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 rot="16200000">
                                <a:off x="-1044000" y="1044000"/>
                                <a:ext cx="229104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2.05pt;width:551pt;height:778.1pt" coordorigin="29,241" coordsize="1102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29;top:241;width:1102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7;top:5810;width:10696;height:137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0;top:15485;width:407;height:27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4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63;top:7244;width:8018;height:7134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9519;top:7208;width:1303;height:6626">
                    <v:shape id="shape_0" stroked="f" o:allowincell="f" style="position:absolute;left:10414;top:7208;width:406;height:244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19;top:10573;width:402;height:325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27;top:11026;width:402;height:2807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69;top:7208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73;top:10680;width:402;height:315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19;top:7208;width:410;height:293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93;top:7208;width:1292;height:6625">
                    <v:shape id="shape_0" stroked="f" o:allowincell="f" style="position:absolute;left:293;top:11278;width:402;height:255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7;top:11103;width:402;height:2729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81;top:10797;width:402;height:3035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81;top:7208;width:402;height:31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3;top:7208;width:398;height:366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7;top:7208;width:398;height:333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6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062;width:10793;height:1270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6;top:241;width:10560;height:542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47;top:4673;width:420;height:479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5;height:37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9;top:12359;width:2917;height:338;mso-wrap-style:none;v-text-anchor:middle;rotation:300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97;top:12251;width:2669;height:337;mso-wrap-style:none;v-text-anchor:middle;rotation:60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2;top:7045;width:2714;height:404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group id="shape_0" style="position:absolute;left:29;top:9863;width:11020;height:387">
                    <v:shape id="shape_0" stroked="f" o:allowincell="f" style="position:absolute;left:7441;top:9864;width:3607;height:386;mso-wrap-style:none;v-text-anchor:middle;rotation:270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;top:9898;width:3607;height:318;mso-wrap-style:none;v-text-anchor:middle;rotation:270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3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