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.png" ContentType="image/png"/>
  <Override PartName="/word/media/image24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419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4040" cy="9882000"/>
                          <a:chOff x="0" y="0"/>
                          <a:chExt cx="6854040" cy="9882000"/>
                        </a:xfrm>
                      </wpg:grpSpPr>
                      <wpg:grpSp>
                        <wpg:cNvGrpSpPr/>
                        <wpg:grpSpPr>
                          <a:xfrm>
                            <a:off x="18936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404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6852960" cy="2907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1240" y="9680040"/>
                              <a:ext cx="25920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12396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92840" y="3765600"/>
                              <a:ext cx="5869800" cy="294480"/>
                            </a:xfrm>
                          </wpg:grpSpPr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3117240" y="0"/>
                                <a:ext cx="2752560" cy="294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752560" cy="24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6760" y="4487040"/>
                              <a:ext cx="827280" cy="420768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916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571680" y="213660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5040" y="242424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8584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88360" y="220464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800" y="4487040"/>
                              <a:ext cx="819720" cy="420696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25844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281880" y="2473200"/>
                                <a:ext cx="255960" cy="1733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564120" y="227880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412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892800" y="4272120"/>
                              <a:ext cx="5068080" cy="4604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7882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8853120"/>
                              <a:ext cx="6852960" cy="72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22">
                              <a:lum bright="8000"/>
                            </a:blip>
                            <a:stretch/>
                          </pic:blipFill>
                          <pic:spPr>
                            <a:xfrm>
                              <a:off x="2290320" y="1739160"/>
                              <a:ext cx="287640" cy="328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4374000" y="9624600"/>
                              <a:ext cx="1645920" cy="257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949400" y="9641160"/>
                              <a:ext cx="1990800" cy="240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431640" y="2961720"/>
                              <a:ext cx="5989320" cy="759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33120" y="4078080"/>
                              <a:ext cx="6788160" cy="2977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2322000" y="0"/>
                                <a:ext cx="2146320" cy="24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4824000" y="0"/>
                                <a:ext cx="1964160" cy="248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996560" cy="297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68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5pt;margin-top:12.05pt;width:539.7pt;height:778.1pt" coordorigin="159,241" coordsize="10794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59;top:241;width:10794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0;top:241;width:10791;height:4577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39;top:15485;width:407;height:27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3;top:15466;width:643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group id="shape_0" style="position:absolute;left:935;top:6171;width:9244;height:464">
                    <v:shape id="shape_0" stroked="f" o:allowincell="f" style="position:absolute;left:5844;top:6171;width:4334;height:46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35;top:6171;width:4334;height:382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0;top:7307;width:1304;height:6626">
                    <v:shape id="shape_0" stroked="f" o:allowincell="f" style="position:absolute;left:10546;top:7307;width:406;height:2440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50;top:10672;width:402;height:3259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8;top:11125;width:402;height:2807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0;top:7307;width:406;height:2623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4;top:10779;width:402;height:3153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0;top:7307;width:410;height:2933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2;top:7307;width:1292;height:6625">
                    <v:shape id="shape_0" stroked="f" o:allowincell="f" style="position:absolute;left:162;top:11377;width:402;height:2554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11202;width:402;height:2729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10896;width:402;height:3035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50;top:7307;width:402;height:3104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2;top:7307;width:398;height:3663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7307;width:398;height:3336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565;top:6969;width:7980;height:7250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9;top:14183;width:10791;height:1145;mso-wrap-style:none;v-text-anchor:middle;mso-position-horizontal:center;mso-position-horizontal-relative:margin;mso-position-vertical:center;mso-position-vertical-relative:margin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766;top:2980;width:452;height:516;mso-wrap-style:none;v-text-anchor:middle;mso-position-horizontal:center;mso-position-horizontal-relative:margin;mso-position-vertical:center;mso-position-vertical-relative:margin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047;top:15398;width:2591;height:40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29;top:15424;width:3134;height:378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38;top:4905;width:9431;height:119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group id="shape_0" style="position:absolute;left:211;top:6663;width:10690;height:469">
                    <v:shape id="shape_0" stroked="f" o:allowincell="f" style="position:absolute;left:3868;top:6663;width:3379;height:391;mso-wrap-style:none;v-text-anchor:middle;mso-position-horizontal:center;mso-position-horizontal-relative:margin;mso-position-vertical:center;mso-position-vertical-relative:margin" type="_x0000_t75">
                      <v:imagedata r:id="rId5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808;top:6663;width:3092;height:390;mso-wrap-style:none;v-text-anchor:middle;mso-position-horizontal:center;mso-position-horizontal-relative:margin;mso-position-vertical:center;mso-position-vertical-relative:margin" type="_x0000_t75">
                      <v:imagedata r:id="rId5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11;top:6663;width:3143;height:468;mso-wrap-style:none;v-text-anchor:middle;mso-position-horizontal:center;mso-position-horizontal-relative:margin;mso-position-vertical:center;mso-position-vertical-relative:margin" type="_x0000_t75">
                      <v:imagedata r:id="rId56" o:detectmouseclick="t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neb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neb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jeli-svetla.sk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jpe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2:55:00Z</dcterms:created>
  <dc:creator>IAB</dc:creator>
  <dc:description/>
  <cp:keywords/>
  <dc:language>en-US</dc:language>
  <cp:lastModifiedBy>LASKATKO</cp:lastModifiedBy>
  <dcterms:modified xsi:type="dcterms:W3CDTF">2009-11-10T02:49:00Z</dcterms:modified>
  <cp:revision>15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</dc:title>
</cp:coreProperties>
</file>