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89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9882000"/>
                          <a:chOff x="0" y="0"/>
                          <a:chExt cx="6838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28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389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7972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12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05880" y="3119760"/>
                              <a:ext cx="5619240" cy="521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266880" y="3227760"/>
                              <a:ext cx="562680" cy="19278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06720" y="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5960" cy="1884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5713560"/>
                              <a:ext cx="1419120" cy="25102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81760" y="50832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92680" y="3024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160640" y="96012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872640" y="74376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431680" y="5419080"/>
                              <a:ext cx="1397520" cy="280548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865440" y="216720"/>
                                <a:ext cx="253440" cy="213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76720" y="582480"/>
                                <a:ext cx="255960" cy="189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1169640"/>
                                <a:ext cx="255960" cy="163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7640" y="829800"/>
                                <a:ext cx="255960" cy="183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1151280" y="0"/>
                                <a:ext cx="246240" cy="218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227760"/>
                              <a:ext cx="536400" cy="216540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3320" y="0"/>
                                <a:ext cx="253440" cy="211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05920" cy="216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7632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33520" y="8236440"/>
                              <a:ext cx="5763240" cy="132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96480" y="0"/>
                              <a:ext cx="6638400" cy="203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6176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3752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56760" y="2080440"/>
                              <a:ext cx="611712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0160" y="2868120"/>
                              <a:ext cx="678888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72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2.05pt;width:538.5pt;height:778.1pt" coordorigin="171,241" coordsize="10770,15562">
                <v:group id="shape_0" style="position:absolute;left:459;top:314;width:10205;height:15477">
                  <v:group id="shape_0" style="position:absolute;left:743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3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3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9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71;top:241;width:1077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3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7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25;top:5154;width:8848;height:820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10040;top:5324;width:886;height:3036">
                    <v:shape id="shape_0" stroked="f" o:allowincell="f" style="position:absolute;left:10523;top:5324;width:402;height:3035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40;top:5324;width:402;height:2967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71;top:9239;width:2235;height:3953">
                    <v:shape id="shape_0" stroked="f" o:allowincell="f" style="position:absolute;left:171;top:9239;width:410;height:2933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87;top:10039;width:406;height:262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2;top:9715;width:402;height:272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99;top:10751;width:406;height:2440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45;top:10410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8725;top:8775;width:2201;height:4418">
                    <v:shape id="shape_0" stroked="f" o:allowincell="f" style="position:absolute;left:10088;top:9116;width:398;height:3360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33;top:9692;width:402;height:2990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25;top:10617;width:402;height:2575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178;top:10082;width:402;height:2892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38;top:8775;width:387;height:3439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71;top:5324;width:845;height:3410">
                    <v:shape id="shape_0" stroked="f" o:allowincell="f" style="position:absolute;left:617;top:5324;width:398;height:3337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1;top:5324;width:323;height:3409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3;top:15463;width:2346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1;top:13212;width:9075;height:2092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3;top:241;width:10453;height:320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0;top:15398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2;top:15424;width:3135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3;top:3517;width:9632;height:1221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03;top:4758;width:10691;height:469">
                    <v:shape id="shape_0" stroked="f" o:allowincell="f" style="position:absolute;left:3860;top:4758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1;top:4758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3;top:4758;width:3144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2;top:15455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8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