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94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0000" y="385812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0000" y="674100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628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83964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858120"/>
                              <a:ext cx="819720" cy="21070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56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10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320" y="9006120"/>
                              <a:ext cx="684072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9160" y="0"/>
                              <a:ext cx="6792120" cy="23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46920" y="3466440"/>
                              <a:ext cx="5556960" cy="55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460400" y="344556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6360" y="344556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7200" y="235008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13812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6;top:6317;width:1295;height:2934">
                    <v:shape id="shape_0" stroked="f" o:allowincell="f" style="position:absolute;left:10540;top:6317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317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317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857;width:1294;height:3261">
                    <v:shape id="shape_0" stroked="f" o:allowincell="f" style="position:absolute;left:10548;top:10857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309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963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11012;width:1290;height:3105">
                    <v:shape id="shape_0" stroked="f" o:allowincell="f" style="position:absolute;left:604;top:11081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1561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1012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317;width:1290;height:3318">
                    <v:shape id="shape_0" stroked="f" o:allowincell="f" style="position:absolute;left:1048;top:6317;width:402;height:2471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317;width:398;height:3317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317;width:398;height:3021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7;top:14424;width:10772;height:881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5;height:366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9;top:5700;width:8750;height:8750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4;top:5667;width:3713;height:39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5667;width:3720;height:32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3942;width:9631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8;top:5183;width:10690;height:469">
                    <v:shape id="shape_0" stroked="f" o:allowincell="f" style="position:absolute;left:3865;top:5183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183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183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