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´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28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240" cy="9882000"/>
                          <a:chOff x="0" y="0"/>
                          <a:chExt cx="6852240" cy="9882000"/>
                        </a:xfrm>
                      </wpg:grpSpPr>
                      <wpg:grpSp>
                        <wpg:cNvGrpSpPr/>
                        <wpg:grpSpPr>
                          <a:xfrm>
                            <a:off x="18864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2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8944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221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30000" y="4005000"/>
                              <a:ext cx="822240" cy="18630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56124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28080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30000" y="6561360"/>
                              <a:ext cx="822240" cy="207000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66280" y="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28728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3320" y="6732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6660000"/>
                              <a:ext cx="819720" cy="197172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1880" y="435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63760" y="34848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4005000"/>
                              <a:ext cx="819720" cy="232668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8440" y="8836200"/>
                              <a:ext cx="6792480" cy="70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9160" y="0"/>
                              <a:ext cx="6792120" cy="256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437184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94760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4460400" y="3684240"/>
                              <a:ext cx="2358360" cy="2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36360" y="3684240"/>
                              <a:ext cx="2362680" cy="2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67200" y="2588760"/>
                              <a:ext cx="6116400" cy="77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0600" y="337680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232200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482400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803880" y="3653280"/>
                              <a:ext cx="5241960" cy="524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648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2.05pt;width:539.55pt;height:778.1pt" coordorigin="160,241" coordsize="10791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0;top:241;width:1079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7;top:15485;width:407;height:274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group id="shape_0" style="position:absolute;left:9656;top:6548;width:1295;height:2934">
                    <v:shape id="shape_0" stroked="f" o:allowincell="f" style="position:absolute;left:10540;top:6548;width:410;height:2933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6548;width:406;height:2440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8;top:6548;width:406;height:2623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6;top:10574;width:1294;height:3260">
                    <v:shape id="shape_0" stroked="f" o:allowincell="f" style="position:absolute;left:10548;top:10574;width:402;height:3259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11026;width:402;height:2807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2;top:10680;width:402;height:3153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0;top:10729;width:1290;height:3105">
                    <v:shape id="shape_0" stroked="f" o:allowincell="f" style="position:absolute;left:604;top:10798;width:402;height:3035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8;top:11278;width:402;height:2554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0;top:10729;width:402;height:3104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0;top:6548;width:1290;height:3664">
                    <v:shape id="shape_0" stroked="f" o:allowincell="f" style="position:absolute;left:1048;top:6548;width:402;height:2729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0;top:6548;width:398;height:3663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4;top:6548;width:398;height:3336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5;top:14156;width:10696;height:1115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241;width:10695;height:4034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5;top:15398;width:2591;height:404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7;top:15424;width:3134;height:378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84;top:6043;width:3713;height:396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7;top:6043;width:3720;height:328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;top:4318;width:9631;height:1221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group id="shape_0" style="position:absolute;left:208;top:5559;width:10690;height:469">
                    <v:shape id="shape_0" stroked="f" o:allowincell="f" style="position:absolute;left:3865;top:5559;width:3379;height:391;mso-wrap-style:none;v-text-anchor:middle;mso-position-horizontal:center;mso-position-horizontal-relative:margin;mso-position-vertical:center;mso-position-vertical-relative:margin" type="_x0000_t75">
                      <v:imagedata r:id="rId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5;top:5559;width:3092;height:390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8;top:5559;width:3144;height:468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426;top:5994;width:8254;height:8254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6:00Z</dcterms:modified>
  <cp:revision>16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