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94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0000" y="408384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0000" y="66369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628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7356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83840"/>
                              <a:ext cx="819720" cy="23266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006560" y="8921160"/>
                              <a:ext cx="4836240" cy="64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9160" y="0"/>
                              <a:ext cx="6792120" cy="251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20440" y="3622680"/>
                              <a:ext cx="5281200" cy="528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460400" y="366336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6360" y="366336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67200" y="255096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35016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9656;top:6672;width:1295;height:2934">
                    <v:shape id="shape_0" stroked="f" o:allowincell="f" style="position:absolute;left:10540;top:6672;width:410;height:293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672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672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693;width:1294;height:3260">
                    <v:shape id="shape_0" stroked="f" o:allowincell="f" style="position:absolute;left:10548;top:10693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145;width:402;height:280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799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10848;width:1290;height:3105">
                    <v:shape id="shape_0" stroked="f" o:allowincell="f" style="position:absolute;left:604;top:10917;width:402;height:303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1397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10848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672;width:1290;height:3664">
                    <v:shape id="shape_0" stroked="f" o:allowincell="f" style="position:absolute;left:1048;top:6672;width:402;height:272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672;width:398;height:3663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672;width:398;height:333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45;top:14290;width:7615;height:1013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5;height:3959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52;top:5946;width:8316;height:8317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4;top:6010;width:3713;height:39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7;top:6010;width:3720;height:32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4258;width:9631;height:1221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8;top:5517;width:10690;height:469">
                    <v:shape id="shape_0" stroked="f" o:allowincell="f" style="position:absolute;left:3865;top:5517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517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517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7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