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9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882000"/>
                          <a:chOff x="0" y="0"/>
                          <a:chExt cx="685296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9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87760" y="3281760"/>
                              <a:ext cx="5077440" cy="507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12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239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1120" y="3404880"/>
                              <a:ext cx="827280" cy="41655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53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71680" y="2115720"/>
                                <a:ext cx="255960" cy="2049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040" y="2400120"/>
                                <a:ext cx="255960" cy="176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49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8360" y="2182320"/>
                                <a:ext cx="255960" cy="198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61000" cy="184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7440" y="3404880"/>
                              <a:ext cx="819720" cy="41655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2558880"/>
                                <a:ext cx="255960" cy="160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1880" y="2449080"/>
                                <a:ext cx="255960" cy="1716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63760" y="2256840"/>
                                <a:ext cx="255960" cy="190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5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53440" cy="2303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09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412360" y="767160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787320" y="8245440"/>
                              <a:ext cx="5278680" cy="132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30960" y="0"/>
                              <a:ext cx="6792120" cy="136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3571920" y="619920"/>
                              <a:ext cx="87516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37400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494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69000" y="1424880"/>
                              <a:ext cx="611640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55760" y="2201400"/>
                              <a:ext cx="5942160" cy="84384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10440" y="297360"/>
                                <a:ext cx="5922000" cy="2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569160"/>
                                <a:ext cx="5942160" cy="27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3138840" y="0"/>
                                <a:ext cx="2803680" cy="299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28256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1680" y="303660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7666200"/>
                              <a:ext cx="6852960" cy="617400"/>
                            </a:xfrm>
                          </wpg:grpSpPr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355760" cy="61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5472360" y="0"/>
                                <a:ext cx="1380600" cy="61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48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6pt;height:778.1pt" coordorigin="160,241" coordsize="10792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58;top:5409;width:7995;height:7995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0;top:15485;width:407;height:274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4;top:15466;width:643;height:336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group id="shape_0" style="position:absolute;left:9595;top:5603;width:1304;height:6560">
                    <v:shape id="shape_0" stroked="f" o:allowincell="f" style="position:absolute;left:10491;top:5603;width:406;height:2416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5;top:8935;width:402;height:3227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03;top:9383;width:402;height:2779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45;top:5603;width:406;height:2597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49;top:9040;width:402;height:3121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95;top:5603;width:410;height:290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19;top:5603;width:1290;height:6560">
                    <v:shape id="shape_0" stroked="f" o:allowincell="f" style="position:absolute;left:219;top:9633;width:402;height:2529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3;top:9460;width:402;height:2702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07;top:9157;width:402;height:3005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07;top:5603;width:402;height:3073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9;top:5603;width:398;height:3626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3;top:5603;width:398;height:3303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59;top:12322;width:3075;height:1003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1;top:15463;width:2345;height:33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00;top:13226;width:8312;height:2081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9;top:241;width:10695;height:2144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85;top:1217;width:1377;height:328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8;top:15398;width:2591;height:404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30;top:15424;width:3134;height:378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;top:2485;width:9631;height:1221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group id="shape_0" style="position:absolute;left:878;top:3708;width:9358;height:1330">
                    <v:shape id="shape_0" stroked="f" o:allowincell="f" style="position:absolute;left:894;top:4176;width:9325;height:424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78;top:4604;width:9357;height:432;mso-wrap-style:none;v-text-anchor:middle;mso-position-horizontal:center;mso-position-horizontal-relative:margin;mso-position-vertical:center;mso-position-vertical-relative:margin" type="_x0000_t75">
                      <v:imagedata r:id="rId5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21;top:3708;width:4414;height:471;mso-wrap-style:none;v-text-anchor:middle;mso-position-horizontal:center;mso-position-horizontal-relative:margin;mso-position-vertical:center;mso-position-vertical-relative:margin" type="_x0000_t75">
                      <v:imagedata r:id="rId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78;top:3708;width:4449;height:392;mso-wrap-style:none;v-text-anchor:middle;mso-position-horizontal:center;mso-position-horizontal-relative:margin;mso-position-vertical:center;mso-position-vertical-relative:margin" type="_x0000_t75">
                      <v:imagedata r:id="rId6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10;top:5023;width:10690;height:469">
                    <v:shape id="shape_0" stroked="f" o:allowincell="f" style="position:absolute;left:3867;top:5023;width:3379;height:391;mso-wrap-style:none;v-text-anchor:middle;mso-position-horizontal:center;mso-position-horizontal-relative:margin;mso-position-vertical:center;mso-position-vertical-relative:margin" type="_x0000_t75">
                      <v:imagedata r:id="rId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7;top:5023;width:3092;height:390;mso-wrap-style:none;v-text-anchor:middle;mso-position-horizontal:center;mso-position-horizontal-relative:margin;mso-position-vertical:center;mso-position-vertical-relative:margin" type="_x0000_t75">
                      <v:imagedata r:id="rId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0;top:5023;width:3144;height:468;mso-wrap-style:none;v-text-anchor:middle;mso-position-horizontal:center;mso-position-horizontal-relative:margin;mso-position-vertical:center;mso-position-vertical-relative:margin" type="_x0000_t75">
                      <v:imagedata r:id="rId6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12314;width:10792;height:972">
                    <v:shape id="shape_0" stroked="f" o:allowincell="f" style="position:absolute;left:160;top:12314;width:2134;height:971;mso-wrap-style:none;v-text-anchor:middle;mso-position-horizontal:center;mso-position-horizontal-relative:margin;mso-position-vertical:center;mso-position-vertical-relative:margin" type="_x0000_t75">
                      <v:imagedata r:id="rId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778;top:12314;width:2173;height:971;mso-wrap-style:none;v-text-anchor:middle;mso-position-horizontal:center;mso-position-horizontal-relative:margin;mso-position-vertical:center;mso-position-vertical-relative:margin" type="_x0000_t75">
                      <v:imagedata r:id="rId6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image" Target="media/image12.png"/><Relationship Id="rId47" Type="http://schemas.openxmlformats.org/officeDocument/2006/relationships/image" Target="media/image13.png"/><Relationship Id="rId48" Type="http://schemas.openxmlformats.org/officeDocument/2006/relationships/image" Target="media/image14.png"/><Relationship Id="rId49" Type="http://schemas.openxmlformats.org/officeDocument/2006/relationships/image" Target="media/image15.png"/><Relationship Id="rId50" Type="http://schemas.openxmlformats.org/officeDocument/2006/relationships/image" Target="media/image16.png"/><Relationship Id="rId51" Type="http://schemas.openxmlformats.org/officeDocument/2006/relationships/image" Target="media/image17.png"/><Relationship Id="rId52" Type="http://schemas.openxmlformats.org/officeDocument/2006/relationships/image" Target="media/image18.png"/><Relationship Id="rId53" Type="http://schemas.openxmlformats.org/officeDocument/2006/relationships/image" Target="media/image19.png"/><Relationship Id="rId54" Type="http://schemas.openxmlformats.org/officeDocument/2006/relationships/image" Target="media/image20.png"/><Relationship Id="rId55" Type="http://schemas.openxmlformats.org/officeDocument/2006/relationships/image" Target="media/image21.png"/><Relationship Id="rId56" Type="http://schemas.openxmlformats.org/officeDocument/2006/relationships/image" Target="media/image22.png"/><Relationship Id="rId57" Type="http://schemas.openxmlformats.org/officeDocument/2006/relationships/image" Target="media/image23.png"/><Relationship Id="rId58" Type="http://schemas.openxmlformats.org/officeDocument/2006/relationships/image" Target="media/image24.png"/><Relationship Id="rId59" Type="http://schemas.openxmlformats.org/officeDocument/2006/relationships/image" Target="media/image25.png"/><Relationship Id="rId60" Type="http://schemas.openxmlformats.org/officeDocument/2006/relationships/image" Target="media/image26.png"/><Relationship Id="rId61" Type="http://schemas.openxmlformats.org/officeDocument/2006/relationships/image" Target="media/image27.png"/><Relationship Id="rId62" Type="http://schemas.openxmlformats.org/officeDocument/2006/relationships/image" Target="media/image28.png"/><Relationship Id="rId63" Type="http://schemas.openxmlformats.org/officeDocument/2006/relationships/image" Target="media/image29.png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image" Target="media/image32.png"/><Relationship Id="rId67" Type="http://schemas.openxmlformats.org/officeDocument/2006/relationships/image" Target="media/image33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0:20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