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673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9882000"/>
                          <a:chOff x="0" y="0"/>
                          <a:chExt cx="6856560" cy="9882000"/>
                        </a:xfrm>
                      </wpg:grpSpPr>
                      <wpg:grpSp>
                        <wpg:cNvGrpSpPr/>
                        <wpg:grpSpPr>
                          <a:xfrm>
                            <a:off x="1904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6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70080" y="2233800"/>
                              <a:ext cx="611748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30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57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51320" y="3598560"/>
                              <a:ext cx="5351760" cy="535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5440" y="3326040"/>
                              <a:ext cx="6567120" cy="3294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487320" y="0"/>
                                <a:ext cx="3079800" cy="32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3079800" cy="27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95920" y="371664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033600" y="371664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600960" y="656136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033600" y="684864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315120" y="371664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317640" y="6628680"/>
                              <a:ext cx="255960" cy="20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67000" y="371664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67000" y="700920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0" y="689796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520" y="665928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20" y="3716640"/>
                              <a:ext cx="253440" cy="232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84400" y="371664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413800" y="8255160"/>
                              <a:ext cx="195372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964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8900640"/>
                              <a:ext cx="6854040" cy="65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61520" y="127080"/>
                              <a:ext cx="5932800" cy="50688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558720" cy="50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5374080" y="0"/>
                                <a:ext cx="558720" cy="50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2400" y="0"/>
                              <a:ext cx="6792480" cy="219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3204720" y="1890360"/>
                              <a:ext cx="288360" cy="32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924640" y="7113240"/>
                              <a:ext cx="929160" cy="9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3750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95084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120" y="302436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2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2.05pt;width:539.9pt;height:778.1pt" coordorigin="157,241" coordsize="10798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7;top:241;width:1079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40;top:3759;width:9633;height:1221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15485;width:407;height:274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4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0;top:5908;width:8427;height:842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386;top:5479;width:10342;height:519">
                    <v:shape id="shape_0" stroked="f" o:allowincell="f" style="position:absolute;left:5878;top:5479;width:4849;height:518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6;top:5479;width:4849;height:427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4;top:6094;width:410;height:2933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9;top:6094;width:406;height:2440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2;top:10574;width:402;height:3259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9;top:11026;width:402;height:2807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2;top:6094;width:406;height:2623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6;top:10680;width:402;height:315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;top:6094;width:402;height:3035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;top:11279;width:402;height:255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5;top:11104;width:402;height:272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1;top:10728;width:402;height:31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1;top:6094;width:398;height:366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5;top:6094;width:398;height:333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8;top:13241;width:3076;height:1003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6;height:33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14258;width:10793;height:103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style="position:absolute;left:884;top:441;width:9343;height:798">
                    <v:shape id="shape_0" stroked="f" o:allowincell="f" style="position:absolute;left:884;top:441;width:879;height:797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47;top:441;width:879;height:797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8;top:241;width:10696;height:3463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04;top:3218;width:453;height:517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63;top:11443;width:1462;height:1485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5;height:378;mso-wrap-style:none;v-text-anchor:middle;mso-position-horizontal:center;mso-position-horizontal-relative:margin;mso-position-vertical:center;mso-position-vertical-relative:margin" type="_x0000_t75">
                    <v:imagedata r:id="rId61" o:detectmouseclick="t"/>
                    <v:stroke color="#3465a4" joinstyle="round" endcap="flat"/>
                    <w10:wrap type="none"/>
                  </v:shape>
                  <v:group id="shape_0" style="position:absolute;left:209;top:5004;width:10691;height:469">
                    <v:shape id="shape_0" stroked="f" o:allowincell="f" style="position:absolute;left:3866;top:5004;width:3379;height:391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7;top:5004;width:3092;height:390;mso-wrap-style:none;v-text-anchor:middle;mso-position-horizontal:center;mso-position-horizontal-relative:margin;mso-position-vertical:center;mso-position-vertical-relative:margin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5004;width:3144;height:468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0:19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