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7405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0640" cy="9882000"/>
                          <a:chOff x="0" y="0"/>
                          <a:chExt cx="674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720" y="0"/>
                            <a:ext cx="664092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6920" y="4430880"/>
                              <a:ext cx="4062240" cy="5407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91160" y="237600"/>
                                <a:ext cx="3679200" cy="493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4062240" cy="540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4062240" cy="5407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0000"/>
                                </a:blip>
                                <a:stretch/>
                              </pic:blipFill>
                              <pic:spPr>
                                <a:xfrm>
                                  <a:off x="23400" y="31320"/>
                                  <a:ext cx="4015080" cy="534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9800" y="3929400"/>
                              <a:ext cx="621720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3900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7654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915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080" y="5011920"/>
                              <a:ext cx="6432480" cy="420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05200" y="0"/>
                                <a:ext cx="827280" cy="4206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569160" y="0"/>
                                  <a:ext cx="258480" cy="154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571680" y="2136960"/>
                                  <a:ext cx="255960" cy="20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5040" y="2423880"/>
                                  <a:ext cx="255960" cy="178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85840" y="0"/>
                                  <a:ext cx="258480" cy="166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288360" y="2204280"/>
                                  <a:ext cx="255960" cy="200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6100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4206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2584440"/>
                                  <a:ext cx="255960" cy="162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82240" y="2473560"/>
                                  <a:ext cx="255960" cy="173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564120" y="2279160"/>
                                  <a:ext cx="255960" cy="192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564120" y="0"/>
                                  <a:ext cx="255960" cy="197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32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282240" y="0"/>
                                  <a:ext cx="253440" cy="211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579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42880" y="0"/>
                              <a:ext cx="5350680" cy="121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160640" y="1373040"/>
                              <a:ext cx="4116240" cy="255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727560"/>
                              <a:ext cx="6437160" cy="308664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 rot="16200000">
                                <a:off x="4727880" y="1377720"/>
                                <a:ext cx="3086640" cy="330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 rot="16200000">
                                <a:off x="-1406880" y="1406880"/>
                                <a:ext cx="3086640" cy="27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70960" y="2684880"/>
                              <a:ext cx="5293440" cy="79236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820440" cy="79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445640" y="0"/>
                                <a:ext cx="847800" cy="79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82840" y="850320"/>
                              <a:ext cx="5270400" cy="52272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749880" cy="52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4520520" y="0"/>
                                <a:ext cx="749880" cy="52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55pt;margin-top:12.05pt;width:726.1pt;height:778.1pt" coordorigin="-1811,241" coordsize="14522,15562">
                <v:group id="shape_0" style="position:absolute;left:532;top:314;width:10205;height:15477">
                  <v:group id="shape_0" style="position:absolute;left:816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816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3006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532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1811;top:241;width:14522;height:15562">
                  <v:group id="shape_0" style="position:absolute;left:2274;top:7219;width:6397;height:851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575;top:7593;width:5793;height:7765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group id="shape_0" style="position:absolute;left:2274;top:7219;width:6397;height:8516">
                      <v:shape id="shape_0" stroked="f" o:allowincell="f" style="position:absolute;left:2274;top:7219;width:6396;height:8515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11;top:7268;width:6322;height:8416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578;top:6429;width:9790;height:1049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68;top:15485;width:394;height:27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85;top:15404;width:6351;height:397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20;top:15466;width:643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406;top:8134;width:10131;height:6625">
                    <v:group id="shape_0" style="position:absolute;left:9234;top:8134;width:1304;height:6625">
                      <v:shape id="shape_0" stroked="f" o:allowincell="f" style="position:absolute;left:10130;top:8134;width:406;height:2439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34;top:11499;width:402;height:3259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2;top:11951;width:402;height:2806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684;top:8134;width:406;height:2623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688;top:11605;width:402;height:3152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34;top:8134;width:410;height:2933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06;top:8134;width:1292;height:6625">
                      <v:shape id="shape_0" stroked="f" o:allowincell="f" style="position:absolute;left:406;top:12204;width:402;height:2554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51;top:12029;width:402;height:2729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95;top:11723;width:402;height:3035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95;top:8134;width:402;height:3104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06;top:8134;width:398;height:3662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51;top:8134;width:398;height:3336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467;top:15463;width:2345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0;top:241;width:8425;height:191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33;top:2403;width:6481;height:4024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group id="shape_0" style="position:absolute;left:-1811;top:3555;width:14522;height:521">
                    <v:shape id="shape_0" stroked="f" o:allowincell="f" style="position:absolute;left:7850;top:3557;width:4860;height:520;mso-wrap-style:none;v-text-anchor:middle;rotation:270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810;top:3602;width:4860;height:429;mso-wrap-style:none;v-text-anchor:middle;rotation:270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304;top:4469;width:8336;height:1248">
                    <v:shape id="shape_0" stroked="f" o:allowincell="f" style="position:absolute;left:1304;top:4469;width:1291;height:1247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05;top:4469;width:1334;height:1247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323;top:1580;width:8300;height:823">
                    <v:shape id="shape_0" stroked="f" o:allowincell="f" style="position:absolute;left:1323;top:1580;width:1180;height:822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442;top:1580;width:1180;height:822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48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