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89480" y="3523680"/>
                              <a:ext cx="5270400" cy="527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560" y="8775720"/>
                              <a:ext cx="6832080" cy="75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9880" y="2619360"/>
                              <a:ext cx="6791400" cy="74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91240" y="386136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029280" y="386136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596280" y="656136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029280" y="684900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310800" y="386136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313320" y="6629400"/>
                              <a:ext cx="255960" cy="200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81880" y="670428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63760" y="700920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63760" y="386136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666000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3861360"/>
                              <a:ext cx="253440" cy="23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81880" y="386136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10560" y="810396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241160" y="3404880"/>
                              <a:ext cx="2563560" cy="27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7520" y="3404880"/>
                              <a:ext cx="256356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8440" y="0"/>
                              <a:ext cx="6791400" cy="257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3;top:5790;width:8299;height:829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;top:14061;width:10758;height:1191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4366;width:10694;height:1175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6322;width:410;height:293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6322;width:406;height:2440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11027;width:402;height:2807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8;top:6322;width:406;height:2623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2;top:10681;width:402;height:3152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10799;width:402;height:3035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11279;width:402;height:2554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6322;width:402;height:2729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0729;width:402;height:3104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322;width:398;height:3662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322;width:398;height:3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3003;width:3075;height:100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39;top:5603;width:4036;height:431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5603;width:4036;height:35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241;width:10694;height:405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1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