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ÁJ NA ZEM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Bylo by to krásné lid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by tolik rad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57.6pt;height:57.6pt" coordorigin="4761,148" coordsize="1152,1152">
                <v:group id="shape_0" style="position:absolute;left:4761;top:1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7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na tom světě šir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válek a pohrd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vedlo všechny staros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áska svět by zaplavi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árem svým nebesk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bylo by všu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kde ani stínu pochyb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íru našeh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áska, to je krásný c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dá se ale ucho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zdání bývá klam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udovou cestou j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vidět krásu ko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jednou pochop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i ve vesmíru šir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730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ajde se ne jedna chvíl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na něho někdo mys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oufá či naří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 se směje rad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ten nádherný úsmě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ého odzbro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íla toho pozn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ý má už od naro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vo být šťa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vat a smát se z plných plic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štěstí ať na Zemi dále přetrv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ikdy se před žádnými lidmi neschová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aby úsměv na každé tváři lidsk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rozzářil i miliony dalších srd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jeho krásu spat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z lásky napsal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šem požehnat bych chtěl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milujíc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110.   </w:t>
      </w:r>
      <w:r>
        <w:rPr>
          <w:rFonts w:cs="Arial" w:ascii="Arial" w:hAnsi="Arial"/>
          <w:color w:val="000000"/>
          <w:sz w:val="24"/>
        </w:rPr>
        <w:t>Přijala Helena N.  28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 LÁSKO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 láskou píši ti tento l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ým bych vyjádřit cht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oc tě mil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ožná bych mě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ožit ti poklonu mil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všechna tvá krásná př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z tvého srdce vycháze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stavičně kol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em velké Mléčné dráh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čekají na svá vyslyšení a napln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ž se občas zdají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ýti skrytá a nekonečná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chtěl bych před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é ostatním své věnov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láska je vždy doprováz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é hodně štěstí k to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aše životy byl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prozářeny světlem lás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onie, klidu a mír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 láskou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esmírn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11.     </w:t>
      </w:r>
      <w:r>
        <w:rPr>
          <w:rFonts w:cs="Arial" w:ascii="Arial" w:hAnsi="Arial"/>
          <w:color w:val="000000"/>
          <w:sz w:val="23"/>
        </w:rPr>
        <w:t>Přijala Helena N.     1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5265</wp:posOffset>
            </wp:positionH>
            <wp:positionV relativeFrom="paragraph">
              <wp:posOffset>39370</wp:posOffset>
            </wp:positionV>
            <wp:extent cx="2341245" cy="3190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 SVĚTLE PRAVD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Od těch dob co by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časy těžké jak doposu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žná mohlo by se říci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ho na tomto světě suď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buď vykonavatelem rozsudků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osudem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svou lásku v sobě ne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5557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25pt;width:57.6pt;height:57.6pt" coordorigin="4761,245" coordsize="1152,1152">
                <v:group id="shape_0" style="position:absolute;left:4761;top:24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6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5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3;width:610;height:45">
                  <v:shape id="shape_0" fillcolor="black" stroked="f" o:allowincell="f" style="position:absolute;left:5033;top:75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5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a přesto vidí vše kolem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ničené a zpustoš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ako dříve by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krásné a čisté jak padlý sní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i vaše srdce bud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řit tou nekonečnou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cítí tam uvnitř sebe skry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povznáší vaše činy na božsk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chtěl bych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át miliony život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444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en v lásce a pravém pozn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svou cestou uh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krásou svéh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ilující 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12.     </w:t>
      </w:r>
      <w:r>
        <w:rPr>
          <w:rFonts w:cs="Arial" w:ascii="Arial" w:hAnsi="Arial"/>
          <w:color w:val="000000"/>
          <w:sz w:val="23"/>
        </w:rPr>
        <w:t>Přijala Helena N.     7.12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295</wp:posOffset>
            </wp:positionH>
            <wp:positionV relativeFrom="paragraph">
              <wp:posOffset>57785</wp:posOffset>
            </wp:positionV>
            <wp:extent cx="2499995" cy="34429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11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ZMOUDŘ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ěkdy si člověk na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ad svým osud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to se zmí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že nemá žádné zd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zase přijde znenad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k objeví se myšlenk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halit proudem lás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á by tě cht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jen na tobě zále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bude 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ako paprsky lásky kte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šly v ten pravý čas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na pomoc všem kteří hledají a chtějí z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dělat tento svět lep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 další zítř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i já chtěl bych v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át zázračná uzdrav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všechny chmu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pokoje z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a čistou lás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která zaplaví každý kontinent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 láskou 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milující 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9.    </w:t>
      </w:r>
      <w:r>
        <w:rPr>
          <w:rFonts w:cs="Arial" w:ascii="Arial" w:hAnsi="Arial"/>
          <w:color w:val="000000"/>
          <w:sz w:val="23"/>
        </w:rPr>
        <w:t>Přijala Helena N.    29.12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3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51:00Z</dcterms:created>
  <dc:creator>IAB</dc:creator>
  <dc:description/>
  <dc:language>en-US</dc:language>
  <cp:lastModifiedBy>Lajla</cp:lastModifiedBy>
  <cp:lastPrinted>2008-07-26T14:51:00Z</cp:lastPrinted>
  <dcterms:modified xsi:type="dcterms:W3CDTF">2008-07-27T04:53:00Z</dcterms:modified>
  <cp:revision>3</cp:revision>
  <dc:subject/>
  <dc:title>www.vesmirni-lide.cz  www.vesmirnilide.cz  www.universe-people.cz  www.universe-people.com</dc:title>
</cp:coreProperties>
</file>