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8255</wp:posOffset>
                </wp:positionV>
                <wp:extent cx="6766560" cy="9601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601200"/>
                          <a:chOff x="0" y="0"/>
                          <a:chExt cx="6766560" cy="960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6560" cy="960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66560" cy="30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Srdečná pozván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do VESMÍRNÉHO CEN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50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RAHA, od 9 do 18 hod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Holešovická tržnice, hala 7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5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 xml:space="preserve"> minut pěšky od metra C – Vltavsk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35040"/>
                              <a:ext cx="6766560" cy="356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Množství světelných materiálů !!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obrázky, tiskoviny, CD, audio, videopřednáš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Srdečně vás zveme s Vesmírnými lid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VŠECHNY INFO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6000 stran textů 50 knih, přes 1000 obrázků VOLNĚ na web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54480" y="2834640"/>
                              <a:ext cx="3474720" cy="3108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731520" y="0"/>
                                <a:ext cx="2142000" cy="28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834640"/>
                                <a:ext cx="34747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SEMJASE - Máme vás rád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7223760"/>
                              <a:ext cx="822960" cy="72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296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35640"/>
                                  <a:ext cx="614520" cy="38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7880" y="201960"/>
                                <a:ext cx="538560" cy="83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LÁSKA  =  BŮH</w:t>
                                  </w:r>
                                </w:p>
                              </w:txbxContent>
                            </wps:txbx>
                            <wps:bodyPr wrap="none" lIns="158760" rIns="158760" tIns="2160" bIns="21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240" y="378000"/>
                                <a:ext cx="308520" cy="83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ČLOVĚK</w:t>
                                  </w:r>
                                </w:p>
                              </w:txbxContent>
                            </wps:txbx>
                            <wps:bodyPr wrap="none" lIns="158760" rIns="158760" tIns="1440" bIns="1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6920" y="283320"/>
                                <a:ext cx="432360" cy="9720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160" y="34200"/>
                                  <a:ext cx="149400" cy="2844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9375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285120" y="33840"/>
                                  <a:ext cx="149400" cy="291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5686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2880" y="91440"/>
                            <a:ext cx="6492240" cy="733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14400" cy="73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5577840" y="0"/>
                              <a:ext cx="914400" cy="73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65pt;width:532.8pt;height:756pt" coordorigin="9,13" coordsize="10656,15120">
                <v:group id="shape_0" style="position:absolute;left:9;top:13;width:10656;height:151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;top:13;width:10655;height:4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Srdečná pozván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do VESMÍRNÉHO CEN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50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RAHA, od 9 do 18 hod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Holešovická tržnice, hala 7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5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 xml:space="preserve"> minut pěšky od metra C – Vltavsk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;top:9517;width:10655;height:5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Množství světelných materiálů !!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obrázky, tiskoviny, CD, audio, videopřednáš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Srdečně vás zveme s Vesmírnými lid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VŠECHNY INFO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6000 stran textů 50 knih, přes 1000 obrázků VOLNĚ na web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57;top:4477;width:5472;height:48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609;top:4477;width:3372;height:4494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57;top:8941;width:547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SEMJASE - Máme vás rád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17;top:11389;width:1296;height:1134">
                    <v:group id="shape_0" style="position:absolute;left:4617;top:11389;width:1296;height:1134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11389;width:1295;height:113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11;top:11445;width:967;height:60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4834;top:11707;width:847;height:131;mso-wrap-style:none;v-text-anchor:middle" type="_x0000_t136">
                      <v:path textpathok="t"/>
                      <v:textpath on="t" fitshape="t" string="LÁSKA  =  BŮH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5033;top:11984;width:485;height:130;mso-wrap-style:none;v-text-anchor:middle" type="_x0000_t136">
                      <v:path textpathok="t"/>
                      <v:textpath on="t" fitshape="t" string="ČLOVĚK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4923;top:11889;width:688;height:46">
                      <v:shapetype id="_x0000_t69" coordsize="21600,21600" o:spt="69" adj="10800,10800" path="m,10800l@2,l@2@5l@3@5l@3,l21600,10800l@3,21600l@3@6l@2@6l@2,21600xe">
                        <v:stroke joinstyle="miter"/>
                        <v:formulas>
                          <v:f eqn="val 108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8,@5,@9,@6"/>
                        <v:handles>
                          <v:h position="@3,@5"/>
                          <v:h position="@2,0"/>
                        </v:handles>
                      </v:shapetype>
                      <v:shape id="shape_0" fillcolor="black" stroked="f" o:allowincell="f" style="position:absolute;left:4924;top:11888;width:234;height:44;mso-wrap-style:none;v-text-anchor:middle;rotation:29" type="_x0000_t69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5377;top:11888;width:234;height:45;flip:x;mso-wrap-style:none;v-text-anchor:middle;rotation:29" type="_x0000_t69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297;top:157;width:10224;height:1155">
                  <v:shape id="shape_0" stroked="f" o:allowincell="f" style="position:absolute;left:297;top:157;width:1439;height:115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81;top:157;width:1439;height:115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color w:val="000000"/>
          <w:sz w:val="40"/>
          <w:lang w:val="en-US" w:eastAsia="en-US"/>
        </w:rPr>
      </w:pPr>
      <w:r>
        <w:rPr>
          <w:b/>
          <w:color w:val="000000"/>
          <w:sz w:val="40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27:00Z</dcterms:created>
  <dc:creator>Petr</dc:creator>
  <dc:description/>
  <dc:language>en-US</dc:language>
  <cp:lastModifiedBy>Lajla</cp:lastModifiedBy>
  <cp:lastPrinted>2002-08-15T20:37:00Z</cp:lastPrinted>
  <dcterms:modified xsi:type="dcterms:W3CDTF">2008-07-27T04:39:00Z</dcterms:modified>
  <cp:revision>3</cp:revision>
  <dc:subject/>
  <dc:title>www.vesmirni-lide.cz     www.universe-people.com</dc:title>
</cp:coreProperties>
</file>