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</wp:posOffset>
                </wp:positionH>
                <wp:positionV relativeFrom="paragraph">
                  <wp:posOffset>95885</wp:posOffset>
                </wp:positionV>
                <wp:extent cx="3120390" cy="3839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3839040"/>
                          <a:chOff x="0" y="0"/>
                          <a:chExt cx="3120480" cy="383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4880" y="0"/>
                            <a:ext cx="2390760" cy="31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48200"/>
                            <a:ext cx="312048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7.55pt;width:245.7pt;height:302.25pt" coordorigin="1188,151" coordsize="4914,60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31;top:151;width:3764;height:4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5109;width:4913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1875</wp:posOffset>
                </wp:positionH>
                <wp:positionV relativeFrom="paragraph">
                  <wp:posOffset>55245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5pt;margin-top:4.35pt;width:43.2pt;height:37.8pt" coordorigin="5625,87" coordsize="864,756">
                <v:group id="shape_0" style="position:absolute;left:5625;top:87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625;top:87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821;top:124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770;top:299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902;top:484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829;top:421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830;top:420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132;top:421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55245</wp:posOffset>
                </wp:positionV>
                <wp:extent cx="548640" cy="48006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4.35pt;width:43.2pt;height:37.8pt" coordorigin="585,87" coordsize="864,756">
                <v:group id="shape_0" style="position:absolute;left:585;top:87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85;top:87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781;top:124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730;top:299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62;top:484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89;top:421;width:460;height:30">
                  <v:shape id="shape_0" fillcolor="black" stroked="f" o:allowincell="f" style="position:absolute;left:790;top:420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092;top:421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95885</wp:posOffset>
                </wp:positionV>
                <wp:extent cx="3120390" cy="3839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3839040"/>
                          <a:chOff x="0" y="0"/>
                          <a:chExt cx="3120480" cy="3839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4880" y="0"/>
                            <a:ext cx="2390760" cy="31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48200"/>
                            <a:ext cx="312048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7.55pt;width:245.7pt;height:302.25pt" coordorigin="1175,151" coordsize="4914,6045">
                <v:shape id="shape_0" stroked="f" o:allowincell="f" style="position:absolute;left:1718;top:151;width:3764;height:49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175;top:5109;width:4913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875</wp:posOffset>
                </wp:positionH>
                <wp:positionV relativeFrom="paragraph">
                  <wp:posOffset>55245</wp:posOffset>
                </wp:positionV>
                <wp:extent cx="548640" cy="48006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5pt;margin-top:4.35pt;width:43.2pt;height:37.8pt" coordorigin="5625,87" coordsize="864,756">
                <v:group id="shape_0" style="position:absolute;left:5625;top:87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625;top:87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821;top:124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770;top:299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902;top:484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829;top:421;width:460;height:30">
                  <v:shape id="shape_0" fillcolor="black" stroked="f" o:allowincell="f" style="position:absolute;left:5830;top:420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132;top:421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</wp:posOffset>
                </wp:positionH>
                <wp:positionV relativeFrom="paragraph">
                  <wp:posOffset>55245</wp:posOffset>
                </wp:positionV>
                <wp:extent cx="548640" cy="48006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4.35pt;width:43.2pt;height:37.8pt" coordorigin="585,87" coordsize="864,756">
                <v:group id="shape_0" style="position:absolute;left:585;top:87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85;top:87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781;top:124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730;top:299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62;top:484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89;top:421;width:460;height:30">
                  <v:shape id="shape_0" fillcolor="black" stroked="f" o:allowincell="f" style="position:absolute;left:790;top:420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092;top:421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sectPr>
      <w:footerReference w:type="default" r:id="rId6"/>
      <w:type w:val="nextPage"/>
      <w:pgSz w:orient="landscape" w:w="16838" w:h="11906"/>
      <w:pgMar w:left="567" w:right="822" w:gutter="0" w:header="0" w:top="567" w:footer="147" w:bottom="567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3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6:31:00Z</dcterms:created>
  <dc:creator>IAB</dc:creator>
  <dc:description/>
  <dc:language>en-US</dc:language>
  <cp:lastModifiedBy>Lajla</cp:lastModifiedBy>
  <cp:lastPrinted>2003-12-11T18:28:00Z</cp:lastPrinted>
  <dcterms:modified xsi:type="dcterms:W3CDTF">2008-07-27T04:38:00Z</dcterms:modified>
  <cp:revision>3</cp:revision>
  <dc:subject/>
  <dc:title>www.vesmirni-lide.cz  www.vesmirnilide.cz  www.universe-people.cz  www.universe-people.com</dc:title>
</cp:coreProperties>
</file>