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3058602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8735963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