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POČASÍ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Počasí se každý den, chvíli mě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sou to myšlenky lid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teré toto způsobily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dnou vítr, hned zas klid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o lidská zloba, závist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23235</wp:posOffset>
                </wp:positionH>
                <wp:positionV relativeFrom="paragraph">
                  <wp:posOffset>191135</wp:posOffset>
                </wp:positionV>
                <wp:extent cx="822960" cy="720090"/>
                <wp:effectExtent l="6985" t="6350" r="6985" b="762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720000"/>
                          <a:chOff x="0" y="0"/>
                          <a:chExt cx="822960" cy="72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22960" cy="72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72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35640"/>
                              <a:ext cx="614520" cy="38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7880" y="201960"/>
                            <a:ext cx="538560" cy="83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2160" bIns="2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378000"/>
                            <a:ext cx="308520" cy="83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1440" bIns="1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6920" y="283320"/>
                            <a:ext cx="432360" cy="972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2160" y="34200"/>
                              <a:ext cx="14940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49375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85120" y="33840"/>
                              <a:ext cx="149400" cy="29160"/>
                            </a:xfrm>
                            <a:prstGeom prst="leftRightArrow">
                              <a:avLst>
                                <a:gd name="adj1" fmla="val 41889"/>
                                <a:gd name="adj2" fmla="val 145686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15.05pt;width:64.8pt;height:56.7pt" coordorigin="4761,301" coordsize="1296,1134">
                <v:group id="shape_0" style="position:absolute;left:4761;top:301;width:1296;height:1134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301;width:1295;height:113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55;top:357;width:967;height:60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78;top:619;width:847;height:131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77;top:896;width:485;height:130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67;top:801;width:688;height:46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5068;top:800;width:234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521;top:800;width:234;height:45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00"/>
          <w:sz w:val="28"/>
        </w:rPr>
        <w:t>co lidská chamtivost dovede způsobit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o nevědomé myšlen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působuje bouře a krupobit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náhlé zvraty počas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Film „Den poté“ je aktuáln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emě se již brzy zcela očistí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 xml:space="preserve">od </w:t>
      </w:r>
      <w:r>
        <w:rPr>
          <w:rFonts w:cs="Arial" w:ascii="Arial" w:hAnsi="Arial"/>
          <w:color w:val="000000"/>
          <w:sz w:val="28"/>
          <w:lang w:val="en-US" w:eastAsia="en-US"/>
        </w:rPr>
        <w:t>hrubovibračních</w:t>
      </w:r>
      <w:r>
        <w:rPr>
          <w:rFonts w:cs="Arial" w:ascii="Arial" w:hAnsi="Arial"/>
          <w:color w:val="000000"/>
          <w:sz w:val="28"/>
        </w:rPr>
        <w:t xml:space="preserve"> energi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šak ti, co odejdou v temné světy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e na Zemi již nevrát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ůstanou jen ti láskypln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931795</wp:posOffset>
            </wp:positionH>
            <wp:positionV relativeFrom="paragraph">
              <wp:posOffset>151765</wp:posOffset>
            </wp:positionV>
            <wp:extent cx="1043940" cy="8369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8"/>
        </w:rPr>
        <w:t>V pátou sféru Země se přemíst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m zářivou společnost založ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ovou éru lidstva způsob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m nikdo zlobu nebude mí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ásku, štěstí a radost bude žít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 na této Zemi již dávno projevil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Rosničky, malé zelené žabičk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očasí vždy předpovídaly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le lidé je však zlikvidoval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Místo nich „předpovědi“ v médiích zavedli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aby lidská srdce poblouznil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iluzi znalosti jim zavedl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de zůstal selský rozum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yciťování počasí – má um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událostí následných – stadium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k lidé milí na této Zem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a křižovatce jste se zastavil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olby své mnohokrát projevil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očasí vám zrcadl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aše pravé rozpolože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ou jste zvolili cestu životn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o s láskou v srdci vám předal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Ptaah</w:t>
      </w:r>
      <w:r>
        <w:rPr>
          <w:rFonts w:cs="Arial" w:ascii="Arial" w:hAnsi="Arial"/>
          <w:color w:val="000000"/>
          <w:sz w:val="28"/>
        </w:rPr>
        <w:t>, co dlí nad vámi dál.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8"/>
        </w:rPr>
        <w:t xml:space="preserve">Děkuji drahý </w:t>
      </w:r>
      <w:r>
        <w:rPr>
          <w:rFonts w:cs="Arial" w:ascii="Arial" w:hAnsi="Arial"/>
          <w:i/>
          <w:color w:val="000000"/>
          <w:sz w:val="28"/>
          <w:lang w:val="en-US" w:eastAsia="en-US"/>
        </w:rPr>
        <w:t>Ptaahu</w:t>
      </w:r>
      <w:r>
        <w:rPr>
          <w:rFonts w:cs="Arial" w:ascii="Arial" w:hAnsi="Arial"/>
          <w:i/>
          <w:color w:val="0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já rád předám lidstvu zprávu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8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8"/>
        </w:rPr>
        <w:t xml:space="preserve">stavu pozemského člověka </w:t>
      </w:r>
      <w:r>
        <w:rPr>
          <w:rFonts w:cs="Arial" w:ascii="Arial" w:hAnsi="Arial"/>
          <w:i/>
          <w:color w:val="000000"/>
          <w:sz w:val="28"/>
        </w:rPr>
        <w:t>a</w:t>
      </w:r>
      <w:r>
        <w:rPr>
          <w:rFonts w:cs="Arial" w:ascii="Arial" w:hAnsi="Arial"/>
          <w:b/>
          <w:i/>
          <w:color w:val="000000"/>
          <w:sz w:val="28"/>
        </w:rPr>
        <w:t xml:space="preserve"> duchovní cesta</w:t>
      </w:r>
      <w:r>
        <w:rPr>
          <w:rFonts w:cs="Arial" w:ascii="Arial" w:hAnsi="Arial"/>
          <w:i/>
          <w:color w:val="000000"/>
          <w:sz w:val="28"/>
        </w:rPr>
        <w:t xml:space="preserve"> – např. obr. 688, 692, 793 a obr. 811 na  </w:t>
      </w:r>
      <w:hyperlink r:id="rId3">
        <w:r>
          <w:rPr>
            <w:rStyle w:val="InternetLink"/>
            <w:rFonts w:cs="Arial" w:ascii="Arial" w:hAnsi="Arial"/>
            <w:color w:val="000000"/>
            <w:sz w:val="28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8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  <w:t xml:space="preserve">Sdělení 1945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8"/>
          <w:lang w:val="en-US" w:eastAsia="en-US"/>
        </w:rPr>
        <w:t xml:space="preserve">                  </w:t>
      </w:r>
      <w:r>
        <w:rPr>
          <w:rFonts w:cs="Arial" w:ascii="Arial" w:hAnsi="Arial"/>
          <w:color w:val="000000"/>
          <w:sz w:val="28"/>
        </w:rPr>
        <w:t>Přijal Ivo A. Benda.</w:t>
      </w:r>
    </w:p>
    <w:p>
      <w:pPr>
        <w:pStyle w:val="Normal"/>
        <w:jc w:val="right"/>
        <w:rPr>
          <w:rFonts w:ascii="Arial" w:hAnsi="Arial" w:cs="Arial"/>
          <w:color w:val="000000"/>
          <w:sz w:val="28"/>
        </w:rPr>
      </w:pPr>
      <w:r>
        <w:rPr>
          <w:rFonts w:eastAsia="Arial" w:cs="Arial" w:ascii="Arial" w:hAnsi="Arial"/>
          <w:color w:val="000000"/>
          <w:sz w:val="28"/>
        </w:rPr>
        <w:t xml:space="preserve">  </w:t>
      </w:r>
      <w:r>
        <w:rPr>
          <w:rFonts w:cs="Arial" w:ascii="Arial" w:hAnsi="Arial"/>
          <w:color w:val="000000"/>
          <w:sz w:val="28"/>
        </w:rPr>
        <w:tab/>
        <w:tab/>
        <w:t>29.6.2004.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8"/>
          <w:lang w:val="en-US" w:eastAsia="en-US"/>
        </w:rPr>
      </w:pPr>
      <w:r>
        <w:rPr>
          <w:rFonts w:cs="Arial" w:ascii="Arial" w:hAnsi="Arial"/>
          <w:color w:val="000000"/>
          <w:sz w:val="38"/>
          <w:lang w:val="en-US" w:eastAsia="en-US"/>
        </w:rPr>
        <w:object w:dxaOrig="4679" w:dyaOrig="636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0.65pt;margin-top:13.7pt;width:251.25pt;height:350.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725148027" r:id="rId4"/>
        </w:objec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LEŤ PTÁČKU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18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„</w:t>
      </w:r>
      <w:r>
        <w:rPr>
          <w:rFonts w:cs="Arial" w:ascii="Arial" w:hAnsi="Arial"/>
          <w:color w:val="000000"/>
          <w:sz w:val="24"/>
        </w:rPr>
        <w:t>Leť ptáčku výš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ž k nebesům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4"/>
        </w:rPr>
        <w:t>tam domov srdce zvíš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božství své tam uvidíš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Vzhůru, jak víla letíš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citem vnímáš stromy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jak laskavá bílá žena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23235</wp:posOffset>
                </wp:positionH>
                <wp:positionV relativeFrom="paragraph">
                  <wp:posOffset>117475</wp:posOffset>
                </wp:positionV>
                <wp:extent cx="822960" cy="720090"/>
                <wp:effectExtent l="6985" t="6350" r="6985" b="762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720000"/>
                          <a:chOff x="0" y="0"/>
                          <a:chExt cx="822960" cy="72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22960" cy="72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72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35640"/>
                              <a:ext cx="614520" cy="38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7880" y="201960"/>
                            <a:ext cx="538560" cy="83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2160" bIns="2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378000"/>
                            <a:ext cx="308520" cy="83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1440" bIns="1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6920" y="283320"/>
                            <a:ext cx="432360" cy="972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2160" y="34200"/>
                              <a:ext cx="14940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49375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85120" y="33840"/>
                              <a:ext cx="149400" cy="29160"/>
                            </a:xfrm>
                            <a:prstGeom prst="leftRightArrow">
                              <a:avLst>
                                <a:gd name="adj1" fmla="val 41889"/>
                                <a:gd name="adj2" fmla="val 145686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9.25pt;width:64.8pt;height:56.7pt" coordorigin="4761,185" coordsize="1296,1134">
                <v:group id="shape_0" style="position:absolute;left:4761;top:185;width:1296;height:1134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185;width:1295;height:113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55;top:241;width:967;height:60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4978;top:503;width:847;height:131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77;top:780;width:485;height:130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67;top:685;width:688;height:46">
                  <v:shape id="shape_0" fillcolor="black" stroked="f" o:allowincell="f" style="position:absolute;left:5068;top:684;width:234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521;top:684;width:234;height:45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00"/>
          <w:sz w:val="24"/>
        </w:rPr>
        <w:t>zářící láskou, zlatou nití cítíš !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Ó, kde domov skví se v oblacích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am, kde v štěstí a radosti stále sníš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kde všichni s náručí otevřenou čekají tě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človíčku, z této těžké zapadlé Země !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Hudba jemná sfér zní tam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každým pohybem mysli andělů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o láska manifestuje svou dál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jak krajina řek a lučin, lesů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Uvnitř zní hlasy jemné překrásné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tále hlasitěji a zřetelné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volají tě do lůně domova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4"/>
        </w:rPr>
        <w:t>kde láska stále svítí a vyhrává !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Oči bystré, co tolik již viděly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ruce jemné, jak požehnání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hruď široká, otevřená ti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931795</wp:posOffset>
            </wp:positionH>
            <wp:positionV relativeFrom="paragraph">
              <wp:posOffset>32385</wp:posOffset>
            </wp:positionV>
            <wp:extent cx="1043940" cy="83693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4"/>
        </w:rPr>
        <w:t>srdce božské dokořán zářící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roud světla, lásky tekoucí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z nitra gejzír dobra manifestuje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jak láska umí dávat ti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co právě máš všem předati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oselství Říše Boží, co věků jest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kde světů pravých bezpočet jest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am láska a moudrost domova jest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jak zlaté světlo, z kterého vše jest !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am vidíš zahrady ráj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všichni prožívají tam lásky čas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Vždyť ty patříš do světa dokonalého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kde život naplno žít je dovoleno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voboda tomu říkáme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žádná tíže, obavy nedrží tě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letíš tam, kam srdce chce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 miluješ toho, koho toužíš láskou ovinout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roč dlíš na starých představách ?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Vždyť láska volá, máš v srdci hlas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co pravost domova ti dává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 víru v sváteční návrat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 máme vize milujících lidí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4"/>
        </w:rPr>
        <w:t xml:space="preserve">co </w:t>
      </w:r>
      <w:r>
        <w:rPr>
          <w:rFonts w:cs="Arial" w:ascii="Arial" w:hAnsi="Arial"/>
          <w:color w:val="000000"/>
          <w:sz w:val="24"/>
          <w:lang w:val="en-US" w:eastAsia="en-US"/>
        </w:rPr>
        <w:t>Andělství</w:t>
      </w:r>
      <w:r>
        <w:rPr>
          <w:rFonts w:cs="Arial" w:ascii="Arial" w:hAnsi="Arial"/>
          <w:color w:val="000000"/>
          <w:sz w:val="24"/>
        </w:rPr>
        <w:t xml:space="preserve"> si rozpomenuli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 pravé vztahy znovu nastolili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bez smluv, dokladů a očekávání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 láskou v srdci vám lidé milí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4"/>
          <w:lang w:val="en-US" w:eastAsia="en-US"/>
        </w:rPr>
        <w:t>Aštar Šeran</w:t>
      </w:r>
      <w:r>
        <w:rPr>
          <w:rFonts w:cs="Arial" w:ascii="Arial" w:hAnsi="Arial"/>
          <w:color w:val="000000"/>
          <w:sz w:val="24"/>
        </w:rPr>
        <w:t xml:space="preserve"> tyto verše sdílí.“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 xml:space="preserve">S láskou a radostí děkuji </w:t>
      </w:r>
      <w:r>
        <w:rPr>
          <w:rFonts w:cs="Arial" w:ascii="Arial" w:hAnsi="Arial"/>
          <w:i/>
          <w:color w:val="000000"/>
          <w:sz w:val="24"/>
          <w:lang w:val="en-US" w:eastAsia="en-US"/>
        </w:rPr>
        <w:t>Aštare Šerane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a Stvořiteli Prvotní všeho a všech,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já rád předávám lidem pozemským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toto poselství návratu Domů, ze srdce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4"/>
        </w:rPr>
        <w:t>Tato básnická poselství jsou součástí</w:t>
      </w:r>
      <w:r>
        <w:rPr>
          <w:rFonts w:cs="Arial" w:ascii="Arial" w:hAnsi="Arial"/>
          <w:i/>
          <w:color w:val="000000"/>
          <w:sz w:val="28"/>
        </w:rPr>
        <w:t xml:space="preserve"> předchozích sdělení, hlavně o </w:t>
      </w:r>
      <w:r>
        <w:rPr>
          <w:rFonts w:cs="Arial" w:ascii="Arial" w:hAnsi="Arial"/>
          <w:b/>
          <w:i/>
          <w:color w:val="000000"/>
          <w:sz w:val="28"/>
        </w:rPr>
        <w:t xml:space="preserve">stavu pozemského člověka </w:t>
      </w:r>
      <w:r>
        <w:rPr>
          <w:rFonts w:cs="Arial" w:ascii="Arial" w:hAnsi="Arial"/>
          <w:i/>
          <w:color w:val="000000"/>
          <w:sz w:val="28"/>
        </w:rPr>
        <w:t>a</w:t>
      </w:r>
      <w:r>
        <w:rPr>
          <w:rFonts w:cs="Arial" w:ascii="Arial" w:hAnsi="Arial"/>
          <w:b/>
          <w:i/>
          <w:color w:val="000000"/>
          <w:sz w:val="28"/>
        </w:rPr>
        <w:t xml:space="preserve"> duchovní cesta</w:t>
      </w:r>
      <w:r>
        <w:rPr>
          <w:rFonts w:cs="Arial" w:ascii="Arial" w:hAnsi="Arial"/>
          <w:i/>
          <w:color w:val="000000"/>
          <w:sz w:val="28"/>
        </w:rPr>
        <w:t xml:space="preserve"> – např. obr. 688, 692, 793 a obr. 811 na  </w:t>
      </w:r>
      <w:hyperlink r:id="rId7">
        <w:r>
          <w:rPr>
            <w:rStyle w:val="InternetLink"/>
            <w:rFonts w:cs="Arial" w:ascii="Arial" w:hAnsi="Arial"/>
            <w:color w:val="000000"/>
            <w:sz w:val="28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8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  <w:t xml:space="preserve">Sdělení 1948. 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color w:val="000000"/>
          <w:sz w:val="28"/>
          <w:lang w:val="en-US" w:eastAsia="en-US"/>
        </w:rPr>
        <w:t xml:space="preserve">           </w:t>
      </w:r>
      <w:r>
        <w:rPr>
          <w:rFonts w:cs="Arial" w:ascii="Arial" w:hAnsi="Arial"/>
          <w:color w:val="000000"/>
          <w:sz w:val="28"/>
        </w:rPr>
        <w:t>Přijal Ivo A. Benda.</w:t>
      </w:r>
    </w:p>
    <w:p>
      <w:pPr>
        <w:pStyle w:val="Normal"/>
        <w:jc w:val="right"/>
        <w:rPr>
          <w:rFonts w:ascii="Arial" w:hAnsi="Arial" w:cs="Arial"/>
          <w:color w:val="000000"/>
          <w:sz w:val="28"/>
        </w:rPr>
      </w:pPr>
      <w:r>
        <w:rPr>
          <w:rFonts w:eastAsia="Arial" w:cs="Arial" w:ascii="Arial" w:hAnsi="Arial"/>
          <w:color w:val="000000"/>
          <w:sz w:val="28"/>
        </w:rPr>
        <w:t xml:space="preserve">  </w:t>
      </w:r>
      <w:r>
        <w:rPr>
          <w:rFonts w:cs="Arial" w:ascii="Arial" w:hAnsi="Arial"/>
          <w:color w:val="000000"/>
          <w:sz w:val="28"/>
        </w:rPr>
        <w:tab/>
        <w:tab/>
        <w:t>3.7.2004.</w:t>
      </w:r>
    </w:p>
    <w:p>
      <w:pPr>
        <w:pStyle w:val="Normal"/>
        <w:jc w:val="center"/>
        <w:rPr>
          <w:rFonts w:ascii="Arial" w:hAnsi="Arial" w:cs="Arial"/>
          <w:color w:val="000000"/>
          <w:sz w:val="32"/>
          <w:lang w:val="en-US" w:eastAsia="en-US"/>
        </w:rPr>
      </w:pPr>
      <w:r>
        <w:rPr>
          <w:rFonts w:cs="Arial" w:ascii="Arial" w:hAnsi="Arial"/>
          <w:color w:val="000000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7945</wp:posOffset>
            </wp:positionH>
            <wp:positionV relativeFrom="paragraph">
              <wp:posOffset>243840</wp:posOffset>
            </wp:positionV>
            <wp:extent cx="2887980" cy="393192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7980" cy="393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9"/>
      <w:type w:val="nextPage"/>
      <w:pgSz w:w="11906" w:h="16838"/>
      <w:pgMar w:left="567" w:right="567" w:gutter="0" w:header="0" w:top="737" w:footer="720" w:bottom="776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32     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esmirni-lide.cz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hyperlink" Target="http://www.vesmirni-lide.cz/" TargetMode="External"/><Relationship Id="rId8" Type="http://schemas.openxmlformats.org/officeDocument/2006/relationships/image" Target="media/image3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0T11:49:00Z</dcterms:created>
  <dc:creator>IAB</dc:creator>
  <dc:description/>
  <dc:language>en-US</dc:language>
  <cp:lastModifiedBy>Lajla</cp:lastModifiedBy>
  <cp:lastPrinted>2008-07-20T13:49:00Z</cp:lastPrinted>
  <dcterms:modified xsi:type="dcterms:W3CDTF">2008-07-27T04:35:00Z</dcterms:modified>
  <cp:revision>3</cp:revision>
  <dc:subject/>
  <dc:title>www.vesmirni-lide.cz  www.vesmirnilide.cz  www.universe-people.cz  www.universe-people.com</dc:title>
</cp:coreProperties>
</file>