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52730</wp:posOffset>
            </wp:positionH>
            <wp:positionV relativeFrom="paragraph">
              <wp:posOffset>-258445</wp:posOffset>
            </wp:positionV>
            <wp:extent cx="7562215" cy="10713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71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01:07:00Z</dcterms:created>
  <dc:creator>IAB</dc:creator>
  <dc:description/>
  <dc:language>en-US</dc:language>
  <cp:lastModifiedBy>SRDICKO</cp:lastModifiedBy>
  <dcterms:modified xsi:type="dcterms:W3CDTF">2008-04-12T01:07:00Z</dcterms:modified>
  <cp:revision>2</cp:revision>
  <dc:subject/>
  <dc:title>www.andele-svetla.cz  www.vesmirni-lide.cz  www.universe-people.cz  www.andelesvetla.cz  www.vesmirnilide.cz  www.angels-light.org  www.universe-people.com  www.cosmic-people.com</dc:title>
</cp:coreProperties>
</file>